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lang w:val="en-US" w:eastAsia="en-US"/>
        </w:rPr>
        <w:drawing>
          <wp:inline distT="0" distB="0" distL="0" distR="0">
            <wp:extent cx="5935980" cy="839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учебному предмету «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ехнология</w:t>
      </w:r>
      <w:r>
        <w:rPr>
          <w:rFonts w:cs="Times New Roman" w:ascii="Times New Roman" w:hAnsi="Times New Roman"/>
          <w:b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  составлена на осно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аконов РФ и РТ «Об образовании»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ого государственного  образовательного стандарта начального общего образования (приказы Министерства образования и науки Российской Федерации от 06.10.2009 № 373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3. Письма МОиН РТ от 23.06.2012 г. №7699/12 «Об учебных планах дл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 общего образования».</w:t>
      </w:r>
    </w:p>
    <w:p>
      <w:pPr>
        <w:pStyle w:val="Style20"/>
        <w:rPr>
          <w:rFonts w:ascii="Times New Roman" w:hAnsi="Times New Roman" w:cs="Times New Roman"/>
          <w:color w:val="262626"/>
          <w:lang w:val="tt-RU"/>
        </w:rPr>
      </w:pPr>
      <w:r>
        <w:rPr>
          <w:rFonts w:cs="Times New Roman" w:ascii="Times New Roman" w:hAnsi="Times New Roman"/>
          <w:lang w:val="tt-RU"/>
        </w:rPr>
        <w:t>4. Федерального перечня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и имеющих аккредитацию на 201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tt-RU"/>
        </w:rPr>
        <w:t>-20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tt-RU"/>
        </w:rPr>
        <w:t xml:space="preserve"> учебный год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чебного плана МБОУ «Староашитская  ООШ» Арского муниципального района Республики Татарстан на 2014 – 2015 учебный год (утвержденного решением педагогического совета (Протокол №____, от  ____ августа 2014 года).</w:t>
      </w:r>
    </w:p>
    <w:p>
      <w:pPr>
        <w:pStyle w:val="Style20"/>
        <w:rPr/>
      </w:pPr>
      <w:r>
        <w:rPr>
          <w:rFonts w:cs="Times New Roman" w:ascii="Times New Roman" w:hAnsi="Times New Roman"/>
        </w:rPr>
        <w:t>6. Устава МБОУ «Староаштская  ООШ»</w:t>
      </w:r>
    </w:p>
    <w:p>
      <w:pPr>
        <w:pStyle w:val="Style2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7. Основной образовательной программы начального общего образования МБОУ «Староашитская  основная общеобразовательная школа»  Арского муниципального района Республики Татарстан</w:t>
      </w:r>
      <w:r>
        <w:rPr>
          <w:rFonts w:cs="Times New Roman" w:ascii="Times New Roman" w:hAnsi="Times New Roman"/>
          <w:highlight w:val="white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.</w:t>
      </w:r>
    </w:p>
    <w:p>
      <w:pPr>
        <w:pStyle w:val="Style2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lang w:val="tt-RU"/>
        </w:rPr>
        <w:t xml:space="preserve">Рабочая программа рассчитана на 34 часа, 1 час в неделю.   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Рабочая программа</w:t>
      </w:r>
      <w:r>
        <w:rPr>
          <w:rFonts w:cs="Times New Roman" w:ascii="Times New Roman" w:hAnsi="Times New Roman"/>
        </w:rPr>
        <w:t xml:space="preserve"> ориентирована на использование учебни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-Л.Ю.Огерчук. Технология: учебник для 2 класса – М: ООО «Русское слово – учебник», 2012. Перевод – К: Республика Татартан, издательство «Хәтер»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распределение часов  по темам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000" w:type="pct"/>
        <w:jc w:val="left"/>
        <w:tblInd w:w="25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4624"/>
        <w:gridCol w:w="3052"/>
      </w:tblGrid>
      <w:tr>
        <w:trPr>
          <w:trHeight w:val="278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778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бщекультурные и общетрудовые компетенции. Основы культуры труда и быта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Технология ручной обработки материалов. Элементы графической грамоты 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654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Конструирование и моделирование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6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b/>
        </w:rPr>
        <w:t>В результате изучения реализуются следующие цели:</w:t>
      </w:r>
    </w:p>
    <w:p>
      <w:pPr>
        <w:pStyle w:val="Normal"/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color w:val="262626"/>
        </w:rPr>
      </w:pPr>
      <w:r>
        <w:rPr>
          <w:rFonts w:eastAsia="Times New Roman" w:cs="Times New Roman" w:ascii="Times New Roman" w:hAnsi="Times New Roman"/>
          <w:color w:val="262626"/>
          <w:lang w:val="tt-RU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-саморазвитие и развитие личности каждого ребенка в процессе освоения мира через его собственную творческую предметную деятельность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tt-RU"/>
        </w:rPr>
        <w:t>З</w:t>
      </w:r>
      <w:r>
        <w:rPr>
          <w:rFonts w:cs="Times New Roman" w:ascii="Times New Roman" w:hAnsi="Times New Roman"/>
          <w:b/>
          <w:bCs/>
        </w:rPr>
        <w:t>адачи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оторных способностей через овладение ручными многообразными операциями, влияющими на психофизиологические функции ребенк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видами материалов, их свойствам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выполнения заданий на воспроизведение образ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выстраивать последовательность создания поделк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народными ремеслами, видами декоративно-прикладного творчеств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их способностей учащихся, элементов технического и художественного мышления, конструкторских способностей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Развитие способностей ориентироваться в информации разного вид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мениями использовать компьютерную технику для работы с информацией в учебной деятельности и    повседневной жизни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трудолюбия, уважительного отношения к окружающему миру, людям и результатам их труда, интереса к информационной и   коммуникационной  деятельности; практическое применение правил сотрудничества в коллектив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1. </w:t>
      </w:r>
      <w:r>
        <w:rPr>
          <w:rFonts w:cs="Times New Roman" w:ascii="Times New Roman" w:hAnsi="Times New Roman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2. </w:t>
      </w:r>
      <w:r>
        <w:rPr>
          <w:rFonts w:cs="Times New Roman" w:ascii="Times New Roman" w:hAnsi="Times New Roman"/>
        </w:rPr>
        <w:t>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3. </w:t>
      </w:r>
      <w:r>
        <w:rPr>
          <w:rFonts w:cs="Times New Roman" w:ascii="Times New Roman" w:hAnsi="Times New Roman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4. </w:t>
      </w:r>
      <w:r>
        <w:rPr>
          <w:rFonts w:cs="Times New Roman" w:ascii="Times New Roman" w:hAnsi="Times New Roman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5. </w:t>
      </w:r>
      <w:r>
        <w:rPr>
          <w:rFonts w:cs="Times New Roman" w:ascii="Times New Roman" w:hAnsi="Times New Roman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6. </w:t>
      </w:r>
      <w:r>
        <w:rPr>
          <w:rFonts w:cs="Times New Roman" w:ascii="Times New Roman" w:hAnsi="Times New Roman"/>
        </w:rPr>
        <w:t>Формирование эстетических потребностей, ценностей и чувст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7. </w:t>
      </w:r>
      <w:r>
        <w:rPr>
          <w:rFonts w:cs="Times New Roman" w:ascii="Times New Roman" w:hAnsi="Times New Roman"/>
        </w:rPr>
        <w:t>Развитие навыков сотрудничества со взрослыми и сверстниками в разных ситуациях, умений  не создавать конфликтов и находить выходы из спорных ситуац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8. </w:t>
      </w:r>
      <w:r>
        <w:rPr>
          <w:rFonts w:cs="Times New Roman" w:ascii="Times New Roman" w:hAnsi="Times New Roman"/>
        </w:rPr>
        <w:t>Формирование установки на безопасный и здоровый образ жизн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1.  </w:t>
      </w:r>
      <w:r>
        <w:rPr>
          <w:rFonts w:cs="Times New Roman" w:ascii="Times New Roman" w:hAnsi="Times New Roman"/>
        </w:rPr>
        <w:t>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2. </w:t>
      </w:r>
      <w:r>
        <w:rPr>
          <w:rFonts w:cs="Times New Roman" w:ascii="Times New Roman" w:hAnsi="Times New Roman"/>
        </w:rPr>
        <w:t>Освоение способов решения проблем творческого и поискового характер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3. </w:t>
      </w:r>
      <w:r>
        <w:rPr>
          <w:rFonts w:cs="Times New Roman" w:ascii="Times New Roman" w:hAnsi="Times New Roman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 xml:space="preserve">4.  </w:t>
      </w:r>
      <w:r>
        <w:rPr>
          <w:rFonts w:cs="Times New Roman" w:ascii="Times New Roman" w:hAnsi="Times New Roman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5. </w:t>
      </w:r>
      <w:r>
        <w:rPr>
          <w:rFonts w:cs="Times New Roman" w:ascii="Times New Roman" w:hAnsi="Times New Roman"/>
        </w:rPr>
        <w:t>Использовани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зличных способов поиска (в справочных источниках ), сбора, обработки, анализа, организации, соблюдать нормы информационной избирательности, этики и этик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6.  </w:t>
      </w:r>
      <w:r>
        <w:rPr>
          <w:rFonts w:cs="Times New Roman" w:ascii="Times New Roman" w:hAnsi="Times New Roman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7. </w:t>
      </w:r>
      <w:r>
        <w:rPr>
          <w:rFonts w:cs="Times New Roman" w:ascii="Times New Roman" w:hAnsi="Times New Roman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8.  </w:t>
      </w:r>
      <w:r>
        <w:rPr>
          <w:rFonts w:cs="Times New Roman" w:ascii="Times New Roman" w:hAnsi="Times New Roman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9. </w:t>
      </w: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1. </w:t>
      </w:r>
      <w:r>
        <w:rPr>
          <w:rFonts w:cs="Times New Roman" w:ascii="Times New Roman" w:hAnsi="Times New Roman"/>
        </w:rPr>
        <w:t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2. </w:t>
      </w:r>
      <w:r>
        <w:rPr>
          <w:rFonts w:cs="Times New Roman" w:ascii="Times New Roman" w:hAnsi="Times New Roman"/>
        </w:rPr>
        <w:t>Формирова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3. </w:t>
      </w:r>
      <w:r>
        <w:rPr>
          <w:rFonts w:cs="Times New Roman" w:ascii="Times New Roman" w:hAnsi="Times New Roman"/>
        </w:rPr>
        <w:t>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4. </w:t>
      </w:r>
      <w:r>
        <w:rPr>
          <w:rFonts w:cs="Times New Roman" w:ascii="Times New Roman" w:hAnsi="Times New Roman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5. </w:t>
      </w:r>
      <w:r>
        <w:rPr>
          <w:rFonts w:cs="Times New Roman" w:ascii="Times New Roman" w:hAnsi="Times New Roman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материалов, обозначенных в программе, их свойства и названия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/>
      </w:pPr>
      <w:r>
        <w:rPr>
          <w:rFonts w:eastAsia="Times New Roman"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о чертеже и линиях чертежа, указанных в программе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а новых материалов ( тесто).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ые свойства уже встречавшихся материалов.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приемы разметки деталей из бумаги: с помощью копировальной бумаги, линейки, на глаз, на просвет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приемы разметки ткани: с помощью шаблонов, копировальной бумаги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ые виды лепки, аппликации, мозаики, плетения.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комбинирования в одном изделии различных материалов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 основные источники информации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ащиеся должны уметь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организовывать рабочее место в соответствии с особенностями используемого материала и поддерживать порядок на нем во время работы, экономно и рационально размечать несколько детале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/>
      </w:pPr>
      <w:r>
        <w:rPr>
          <w:rFonts w:eastAsia="Times New Roman"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 xml:space="preserve">с помощью учителя выполнять разметку с опорой на чертеж по линейке, угольнику, выполнять подвижное соединение деталей с помощью проволоки, ниток.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ить способом вытягивания из целого куска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езать из бумаги детали криволинейного контура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езать из бумаги полоски на глаз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ывать бумажные детали по намеченному контуру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сти разными способами из различных материалов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ивать приемом "вперед иголку" по криволинейному контуру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художественные и технические образы по собственному замыслу при использовании различных материалов, в том числе "бросовых", и разных способов соеди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простейшими видами народных ремес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68"/>
        <w:gridCol w:w="106"/>
        <w:gridCol w:w="35"/>
        <w:gridCol w:w="662"/>
        <w:gridCol w:w="47"/>
        <w:gridCol w:w="7790"/>
        <w:gridCol w:w="8"/>
        <w:gridCol w:w="1278"/>
        <w:gridCol w:w="1278"/>
        <w:gridCol w:w="992"/>
      </w:tblGrid>
      <w:tr>
        <w:trPr>
          <w:trHeight w:val="27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7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</w:rPr>
              <w:t>Универсальные учебные действия (УДД)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2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</w:rPr>
              <w:t>Общекультурные и общетрудовые компетенции. Основы культуры труда и быта(8ч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творный мир как результат труд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хнологияләр дөньясында. Кулдан эшл</w:t>
            </w:r>
            <w:r>
              <w:rPr>
                <w:rFonts w:cs="Times New Roman" w:ascii="Times New Roman" w:hAnsi="Times New Roman"/>
                <w:lang w:val="tt-RU"/>
              </w:rPr>
              <w:t>әнмәләр- кеше хезмәтенең нәтиҗәсе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овать свою деятельность по ориентированию в учебнике и рабочей тетрад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воение знаний о содержании предмета «Технология», об условных и графических обозначениях; умение получать информацию в знаков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работать в сотрудничестве с коллективом, задавать вопросы, слушать и воспринимать отв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нятие и освоение социальной роли обучающегос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вая деятельность в жизни человек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нологии самообслужи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еше тормышында хезмәт эшчәнле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з-үзеңә хезмәт күрсәтү технологияләр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владение способностью принимать и реализовывать цели и задачи учебной деятельности, приемами поиска средств ее осущест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готовность слушать собеседника и вести диалог, излагать и аргументировать свою точку зрения и оценку собы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ультуры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Хезмәт культурасы нигез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логическими действиями сравнения, анализа, синтеза, обобщения, классификации по родовидовым признакам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сла и их роль в культуре народов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наше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Һөнәрләр һәм дөнья халыклары культурасында аларның р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Туган як һөнәрчеләр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овать, контролировать и оценивать учебные действия в соответствии с поставленной задачей и условиями ее реализ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ние знаково-символических средств представления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владеют культурой общения и повед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стера, их профессии и виды изготавливаемых изделий в зависимости от условий конкретной местност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нологии обработк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сталар, аларның профессияләре һәм билгеле җирлек шартлары белән бәйле рәвештә әзерләнә торган материаллар-ның төрләре. Материалларны эшкәртү технологиялә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способностью принимать и реализовывать цели и задачи учебной деятельности, приемами поиска средств ее осуществл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готовность слушать собеседника и вести диалог, излагать и аргументировать свою точку зрения и оценку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right="15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в художественно-практической деятельност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аша мастерс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ешенең сәнгати-гамәли эшчәнлегендә табигатьнең р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знең остаханә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готовность слушать собеседника и вести диалог, излагать и аргументировать свою точку зрения и оценку собы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.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ыражение связи человека и природы через предметную среду, декоративно-прикладное искус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т материала к издел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редметлар аша  кеше һәм табигатьнең бәйләнеше чагылуы, декоратив- гамәли сән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атериалдан – эшләнмәгә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логическими действиями сравнения, анализа, синтеза, обобщения, классификации по родовидовым признакам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ирода и техническая среда. Человек — наблюдатель и изобрет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Выращивание растений из сем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бигать һәм техника.Кеше- күзәтүче һәм уйлап табуч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әчәкле үсемлекләрне орлыктан үстерү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владевать способностью принимать и сохранять цели и задачи учеб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ие знаний о материалах и инструментах, освоение способов организации рабочего ме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онимают значимость организации рабочего места и соблюдения правил безопасност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5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Технология ручной обработки материалов. Элементы графической грамоты (16ч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Материалы, их свойства, происхождение и использование челове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нологии обработки бума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атериаллар, аларның үзлекләре, килеп чыгышы һәм кеше тарафыннан кулланылу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әгазь эшкәртү технологияләре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свои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нное построение речевых высказываний в устной форме о разных видах деятельности человек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участвовать в учебном диалоге, слушать и воспринимать отв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онимают значимость предмета «Технология»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8.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202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Материалы, их конструктивные и декоративные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ллекции бума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әгазьләр коллекцияс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Материаллар, аларның конструктив һәм декоратив үзлекләре.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, контролировать и оценивать учебные действия в соответствии с поставленной задачей и условиями ее реализаци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логическими действиями сравнения, анализа, синтеза, обобщения, классификации по родовидов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одготовка материалов к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тикетки из аппл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злекләре һәм куллану өлкәсенә карап материаллар сайла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атериалларны куллануга әзерлә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ппликацияле этикеткалар әзерләү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ние умений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имость организации рабочего места и соблюдения правил безопасност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Бережное использование и экономное расходование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весные  </w:t>
            </w:r>
            <w:r>
              <w:rPr>
                <w:rFonts w:cs="Times New Roman" w:ascii="Times New Roman" w:hAnsi="Times New Roman"/>
                <w:lang w:val="tt-RU"/>
              </w:rPr>
              <w:t>игрушки из цветной бум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атериалларны сакчыл куллану һәм экономияле т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өсле кәгазьдән элмә уенчыкла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владевать способностью принимать и сохранять цели и задачи учеб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ие знаний о материалах и инструментах, освоение способов организации рабочего ме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онимают значимость организации рабочего места и соблюдения правил безопасност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для обработк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бъемные игрушки для е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атериалларны эшкәртү өчен инструментлар һәм җайланмал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ыршыга күләмле кәгазь уенчыкла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йствовать и контролировать процесс и результаты своей деятельности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вступать в коллективное учебное сотрудничество (проектная деятель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онимают значимость организации рабочего места и соблюдения правил безопасност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Способы обработки материалов для достижения различных декоративно-художественных эффектов. Плетение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ирлян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өрле декоратив – нәфис эффектларга ирешү өчен материалларны эшкәртү юллары.Үрү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Гирляндалар.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способностью принимать и реализовывать цели и задачи учебной деятельности, приемами поиска средств ее осуществл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логическими действиями сравнения, анализа, синтеза, обобщ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а рационального и безопасного использования инструментов и приспособлений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з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нструментларны һәм җайланмаларны куллану кагыйдәлә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исеп ясалган бизәклә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ть способностью принимать и сохранять цели и задачи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личностного смысла уч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Общее представление о  технологическом проце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нологик процесслар турында гомуми мәгълүм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формирование умений планировать, контролировать и оценивать учебные дей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имость организации рабочего места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едставление об устройстве и назначении изделий, подборе материалов и инструментов, последовательности практических действий и технологических оп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озаика из сем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Эшләнмәләрнең төзелеше һәм кулланылышы, материалларны һәм инструментларны  сайлау,эш барышының һәм технологик операцияләрнең эзлеклелеге.  Бөртекләр һәм орлыклардан мозаикала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свою деятельно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логическими действиями сравнения, анализа, синтеза, обобщения, классификации по родовидов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хнологические операции ручной обработки материалов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Изготовлени</w:t>
            </w:r>
            <w:r>
              <w:rPr>
                <w:rFonts w:cs="Times New Roman" w:ascii="Times New Roman" w:hAnsi="Times New Roman"/>
                <w:lang w:val="tt-RU"/>
              </w:rPr>
              <w:t xml:space="preserve">е </w:t>
            </w:r>
            <w:r>
              <w:rPr>
                <w:rFonts w:cs="Times New Roman" w:ascii="Times New Roman" w:hAnsi="Times New Roman"/>
              </w:rPr>
              <w:t xml:space="preserve"> изделий из бумаги</w:t>
            </w:r>
            <w:r>
              <w:rPr>
                <w:rFonts w:cs="Times New Roman" w:ascii="Times New Roman" w:hAnsi="Times New Roman"/>
                <w:lang w:val="tt-RU"/>
              </w:rPr>
              <w:t xml:space="preserve"> и </w:t>
            </w:r>
            <w:r>
              <w:rPr>
                <w:rFonts w:cs="Times New Roman" w:ascii="Times New Roman" w:hAnsi="Times New Roman"/>
              </w:rPr>
              <w:t>картон</w:t>
            </w:r>
            <w:r>
              <w:rPr>
                <w:rFonts w:cs="Times New Roman" w:ascii="Times New Roman" w:hAnsi="Times New Roman"/>
                <w:lang w:val="tt-RU"/>
              </w:rPr>
              <w:t>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атериалларны кулдан эшкәрт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әгазь һәм картоннан эшләнмәлә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лиз объектов с целью выделения призна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имость растений и бережно относятся к ним, проявляют интерес и уважение к труду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.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тка</w:t>
            </w:r>
            <w:r>
              <w:rPr>
                <w:rFonts w:cs="Times New Roman" w:ascii="Times New Roman" w:hAnsi="Times New Roman"/>
                <w:lang w:val="tt-RU"/>
              </w:rPr>
              <w:t xml:space="preserve"> по </w:t>
            </w:r>
            <w:r>
              <w:rPr>
                <w:rFonts w:cs="Times New Roman" w:ascii="Times New Roman" w:hAnsi="Times New Roman"/>
              </w:rPr>
              <w:t>шаблону, трафарету, с помощью копировальной бумаг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Закладки для кни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аблон,трафарет, төшерү  кәгазе ярдәмендә эшлә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итап кыстыргычы әзерлә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ть способностью принимать и сохранять цели и задачи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онимают значимость организации рабочего места и соблюдения правил безопасност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right="159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ботка материа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трывание, сгибание, складывание, резание ножницам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Оригами. Проект “Коробка”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атериалны эшкәртү.Бөкләү, җыю, кайчы белән кис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ригами. “Тартма” проект э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ие знаний о материалах и инструментах, освоение способов организации рабочего м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3.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борка деталей, способы соединений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леевое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проволочно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грушки из природ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Детальләрне җыю, ялгау ысуллары. Клей, чыб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бигый материаллардан уенчыкла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способностью принимать и реализовывать цели и задачи учебной деятельности, приемами поиска средств ее осуществл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ие знаний о материалах и инструментах, освоение способов организации рабочего ме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онимают значимость организации рабочего места и соблюдения правил безопасност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ка изделия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лори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атериалларны эшкәрт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семлекләрдән композицияләр төзү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ние умений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развитие мотивов учебной деятельности и формирование личностного смысла уч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рафические изображения в технике и технологи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зоры на пластилине из природ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ника һәм технологиядә график сурәтлә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ластилинда табигый материаллардан бизәклә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ть способностью принимать и сохранять цели и задачи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ие знаний о материалах и инструментах, освоение способов организации рабочего ме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ды условных графических изображений: рисунок, простейший чертеж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Ваза для ц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артлы график сурәтләрнең төрләре:рәсем, гади сыз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Чәчәк вазалары.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свою деятельно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Конструирование и моделирование (10 ч)</w:t>
            </w:r>
          </w:p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зделие и его конструк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нология лепки из соленого т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шкәртмә һәм аның конструкциялә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озлы камырдан әвәләү технологияс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свою деятельность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оиска информации 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вступать в коллективное учебное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ют интерес и уважение к труду челове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, деталь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уку материаллары. Тукымадан эшләнмәләр әзерләү технологиялә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шләнмә, эшләнмә детальләр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слушать учителя, задавать вопросы с целью уточнения информац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развитие мотивов учебной деятель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ция изделия; виды конструкций и способы их сборки; изготовление изделий с различными конструктивными особенност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шләнмә конструкцияләр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нструкция төрләре һәм аларны җыю юллары, төрле конструктив үзнчәлекле эшләнмәләрне әзерләү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ть способностью принимать и сохранять цели и задачи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обмениваться мнениями, слышать сверстников во время обсужд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имость организации рабочего места и соблюдения правил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требования к изделию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оответствие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атери</w:t>
            </w:r>
            <w:r>
              <w:rPr>
                <w:rFonts w:cs="Times New Roman" w:ascii="Times New Roman" w:hAnsi="Times New Roman"/>
                <w:lang w:val="tt-RU"/>
              </w:rPr>
              <w:t>а</w:t>
            </w:r>
            <w:r>
              <w:rPr>
                <w:rFonts w:cs="Times New Roman" w:ascii="Times New Roman" w:hAnsi="Times New Roman"/>
              </w:rPr>
              <w:t>ла, конструкции и внешнего оформления назначению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шләнмәгә төп таләпләр.Эшләнмәнең кулланылышына һәм тышкы күренешенә материалның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нструкциянең  туры килү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ть способностью принимать и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,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лементарные представления о конструкци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равила безопасности при работе с конструкт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нструкция турында  мәгълүм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нструктор белән эшләгәндә куркынычсызлык кагыйдәлә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свою деятельно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ие знаний о материалах и инструментах, освоение способов организации рабочего м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имость организации рабочего места и соблюдения правил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онструкция изделия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бота с конструкт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шләнмәнең конструкция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нструктор белән эшлә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и сохранение информации в знаков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обмениваться мнениями, слышать сверстников во время об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ют интерес к информационной и коммуникационной деятельности, ориентируются на оценку результатов собственной предметно-практической деятель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8.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струирование и моделирование </w:t>
            </w:r>
            <w:r>
              <w:rPr>
                <w:rFonts w:cs="Times New Roman" w:ascii="Times New Roman" w:hAnsi="Times New Roman"/>
                <w:lang w:val="tt-RU"/>
              </w:rPr>
              <w:t>теле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рбанының конструкциясен һәм моделен төзү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 необходимые дополнения и коррективы в план и способ действия в случае расхождения эталона и реального издел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ладение логическими действиями сравнения, анализ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содержательно и бесконфликтно участвовать в совместной учебной работе с одноклассниками в относительной автономии от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декватно реагируют в проявлениях эмоционально-оценочного отношения к сверстник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2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</w:rPr>
              <w:t xml:space="preserve"> из геометрических фигур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еометрик фигуралардан конструкцияләр төз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Геометрик фигуралардан шәһәр макеты конструкторлаштыру. Проект эш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ие знаний о материалах и инструментах, освоение способов организации рабочего м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3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струирование и моделирование  качели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тынгыч моделен конструкторлаштыр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ние умений определять наиболее эффективные способы достижения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логическими действиями сравнения, анализа, синтеза, обобщения, классификации по родовидов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4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 моделирование  ракеты, планера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кета, планер  моделләрен конструкторлаштыр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и сохранение информации в знаков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обмениваться мнениями, слышать сверстников во время об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ют интерес к информационной и коммуникационной деятельности, ориентируются на оценку результатов собственной предметно-практической деятель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  <w:bCs/>
          <w:color w:val="262626"/>
          <w:highlight w:val="white"/>
          <w:lang w:val="tt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Литература</w:t>
      </w: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ind w:left="-425" w:firstLine="284"/>
        <w:jc w:val="both"/>
        <w:rPr/>
      </w:pPr>
      <w:r>
        <w:rPr>
          <w:rFonts w:eastAsia="Times New Roman" w:cs="Times New Roman" w:ascii="Times New Roman" w:hAnsi="Times New Roman"/>
          <w:lang w:val="tt-RU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.Ю.Огерчук. Технология: учебник для 2 класса – М: ООО «Русское слово – учебник», 2012. </w:t>
      </w:r>
    </w:p>
    <w:p>
      <w:pPr>
        <w:pStyle w:val="Normal"/>
        <w:spacing w:lineRule="auto" w:line="240"/>
        <w:ind w:left="-425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tt-RU"/>
        </w:rPr>
        <w:t>А. Быстрицкая. “Бумажная филигрань”, Москва, Айрис-пресс , 2011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u w:val="single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</w:t>
      </w:r>
      <w:r>
        <w:rPr>
          <w:rFonts w:cs="Times New Roman" w:ascii="Times New Roman" w:hAnsi="Times New Roman"/>
          <w:lang w:val="tt-RU"/>
        </w:rPr>
        <w:t>3. Кристал. “Игрушки из бумаги” , Санкт-Петербург, 2007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  <w:highlight w:val="white"/>
          <w:lang w:val="tt-RU"/>
        </w:rPr>
      </w:pPr>
      <w:r>
        <w:rPr>
          <w:rFonts w:eastAsia="Times New Roman" w:cs="Times New Roman" w:ascii="Times New Roman" w:hAnsi="Times New Roman"/>
          <w:b/>
          <w:lang w:val="tt-RU"/>
        </w:rPr>
        <w:t xml:space="preserve">        </w:t>
      </w:r>
      <w:r>
        <w:rPr>
          <w:rFonts w:cs="Times New Roman" w:ascii="Times New Roman" w:hAnsi="Times New Roman"/>
          <w:b/>
          <w:lang w:val="tt-RU"/>
        </w:rPr>
        <w:t>Интернет ресурсы :</w:t>
      </w:r>
      <w:r>
        <w:rPr>
          <w:rFonts w:cs="Times New Roman" w:ascii="Times New Roman" w:hAnsi="Times New Roman"/>
          <w:lang w:val="tt-RU"/>
        </w:rPr>
        <w:t xml:space="preserve">Единая коллекция Цифровых Образовательных Ресурсов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scholl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ltection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  <w:highlight w:val="white"/>
          <w:lang w:val="tt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highlight w:val="white"/>
          <w:lang w:val="tt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Критерии и нормы оцен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ы оценок теоретических зна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ном ответе обучающийся должен использовать «технический язык», правильно применять и произносить терми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5» ставится, если обучающий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усвоил учебный материа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изложить его своими слов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дтверждает ответ конкретными пример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обстоятельно отвечает на дополнительные вопросы уч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4»</w:t>
      </w:r>
      <w:r>
        <w:rPr>
          <w:rFonts w:cs="Times New Roman" w:ascii="Times New Roman" w:hAnsi="Times New Roman"/>
          <w:b/>
          <w:sz w:val="24"/>
          <w:szCs w:val="24"/>
        </w:rPr>
        <w:t xml:space="preserve">ставится, если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усвоил учебный материа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незначительные ошибки при его изложении своими словам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 ответ конкретными примерам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твечает на дополнительные вопросы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3» ставится, если обучающий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воил существенную часть учебного материал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значительные ошибки при его изложении своими словам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ется подтвердить ответ конкретными примерам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отвечает на дополнительные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2» ставится, если обучающий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не усвоил учебный материа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зложить его своими слов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одтвердить ответ конкретными пример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вечает на большую часть дополнительных вопросов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ы оценок выполнения  практических рабо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ставляет обучающимся отметки за выполнение практической работы, учитывая результаты наблюдения за процессом труда обучающихся, качество изготовленного изделия (детали) и затраты рабочего време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5» </w:t>
      </w:r>
      <w:r>
        <w:rPr>
          <w:rFonts w:cs="Times New Roman" w:ascii="Times New Roman" w:hAnsi="Times New Roman"/>
          <w:b/>
          <w:sz w:val="24"/>
          <w:szCs w:val="24"/>
        </w:rPr>
        <w:t>ставится, ес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о спланирован труд и рационально организовано рабочее мест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ялись приемы труда, самостоятельно и творчески выполнялась рабо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е изготовлено с учетом установленных требова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соблюдались правила техники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4» </w:t>
      </w:r>
      <w:r>
        <w:rPr>
          <w:rFonts w:cs="Times New Roman" w:ascii="Times New Roman" w:hAnsi="Times New Roman"/>
          <w:b/>
          <w:sz w:val="24"/>
          <w:szCs w:val="24"/>
        </w:rPr>
        <w:t>ставится, ес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незначительные недостатки в планировании труда и организации рабочего ме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правильно выполняются приемы труд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ялась самостоятельн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времени выполнена или недовыполнена на 10-15 %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е изготовлено с незначительными отклонения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соблюдались правила техники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3» </w:t>
      </w:r>
      <w:r>
        <w:rPr>
          <w:rFonts w:cs="Times New Roman" w:ascii="Times New Roman" w:hAnsi="Times New Roman"/>
          <w:b/>
          <w:sz w:val="24"/>
          <w:szCs w:val="24"/>
        </w:rPr>
        <w:t>ставится, есл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место недостатки в планировании труда и организации рабочего мес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приемы труда выполнялись неправильно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работе была низк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времени недовыполнена на 15-20 %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е изготовлено с нарушением отдельных требова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ностью соблюдались правила техники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2» </w:t>
      </w:r>
      <w:r>
        <w:rPr>
          <w:rFonts w:cs="Times New Roman" w:ascii="Times New Roman" w:hAnsi="Times New Roman"/>
          <w:b/>
          <w:sz w:val="24"/>
          <w:szCs w:val="24"/>
        </w:rPr>
        <w:t>ставится, есл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место существенные недостатки в планировании труда и организации рабочего мест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 выполнялись многие приемы труд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работе почти отсутствовал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времени недовыполнена на 20-30 %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е изготовлено со значительными нарушениями требовани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блюдались многие правила техники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итоговая контрольная работа для промежуточной аттестации (тест) по технолог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өресен сайлап ал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йчыны футлярда сакла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йчы кискечләрен ачык калдыр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йчыны сабын алга каратып би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у композицияләр нәрсәдән ясалган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3170" cy="923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ипкән чәчәкләрдән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ластилиннан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әгазьдә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өресен сайлап ал.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Энәне беркайчан да авызыңа алма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Эш вакытында игътибарыңны читкә юнәлт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Энәне киемеңә ка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Бу апплика</w:t>
      </w:r>
      <w:r>
        <w:rPr>
          <w:rFonts w:cs="Times New Roman" w:ascii="Times New Roman" w:hAnsi="Times New Roman"/>
          <w:sz w:val="24"/>
          <w:szCs w:val="24"/>
        </w:rPr>
        <w:t xml:space="preserve">ция </w:t>
      </w:r>
      <w:r>
        <w:rPr>
          <w:rFonts w:cs="Times New Roman" w:ascii="Times New Roman" w:hAnsi="Times New Roman"/>
          <w:sz w:val="24"/>
          <w:szCs w:val="24"/>
          <w:lang w:val="tt-RU"/>
        </w:rPr>
        <w:t>нәрсәдән ясалган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2490" cy="1353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Төсле кәгаз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  <w:lang w:val="tt-RU"/>
        </w:rPr>
        <w:t>дән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укымадан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бигый материалда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әгазьне нәрсәдән ясыйлар?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гачтан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кулатурадан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имердә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у апплика</w:t>
      </w:r>
      <w:r>
        <w:rPr>
          <w:rFonts w:cs="Times New Roman" w:ascii="Times New Roman" w:hAnsi="Times New Roman"/>
          <w:sz w:val="24"/>
          <w:szCs w:val="24"/>
        </w:rPr>
        <w:t xml:space="preserve">ция </w:t>
      </w:r>
      <w:r>
        <w:rPr>
          <w:rFonts w:cs="Times New Roman" w:ascii="Times New Roman" w:hAnsi="Times New Roman"/>
          <w:sz w:val="24"/>
          <w:szCs w:val="24"/>
          <w:lang w:val="tt-RU"/>
        </w:rPr>
        <w:t>нинди материалдан эшләнгән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1355" cy="8858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бигый материалдан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укымадан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Кәгаз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  <w:lang w:val="tt-RU"/>
        </w:rPr>
        <w:t>дә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Хезмәт коралларын тап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йчы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үкеч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үлмә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әяләү нормалары һәм критерийлар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5” ле билгесе куела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49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гәр укучы эшне хатасыз башкарса яки бер генә төзәтү булс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49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Эштә 1 хата китсә. 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4” ле билгесе куела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49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Эштә 2 хата җибәрсә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49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 хата һәм 1 төзәтү булса.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3” ле билгесе куела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49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-4 хата җибәрсә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49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-2 хата һәм төзәтүләр күп булса.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2” ле билгесе куела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149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Яртыдан күбрәк эшне дөрес башкармаса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49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-7 хата җибәрсә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highlight w:val="white"/>
          <w:lang w:val="tt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highlight w:val="white"/>
          <w:lang w:val="tt-RU"/>
        </w:rPr>
        <w:t xml:space="preserve">                                                </w:t>
      </w:r>
    </w:p>
    <w:sectPr>
      <w:footerReference w:type="default" r:id="rId6"/>
      <w:type w:val="nextPage"/>
      <w:pgSz w:orient="landscape" w:w="16838" w:h="11906"/>
      <w:pgMar w:left="851" w:right="851" w:gutter="0" w:header="0" w:top="102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1"/>
    <w:lvlOverride w:ilvl="0">
      <w:startOverride w:val="1"/>
    </w:lvlOverride>
  </w:num>
  <w:num w:numId="29">
    <w:abstractNumId w:val="4"/>
    <w:lvlOverride w:ilvl="0">
      <w:startOverride w:val="5"/>
    </w:lvlOverride>
  </w:num>
  <w:num w:numId="30">
    <w:abstractNumId w:val="2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Calibri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16"/>
      <w:szCs w:val="16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Style15">
    <w:name w:val="Красная строка Знак"/>
    <w:basedOn w:val="Style7"/>
    <w:qFormat/>
    <w:rPr/>
  </w:style>
  <w:style w:type="character" w:styleId="22">
    <w:name w:val="Красная строка 2 Знак"/>
    <w:qFormat/>
    <w:rPr>
      <w:rFonts w:ascii="Calibri" w:hAnsi="Calibri" w:eastAsia="Calibri" w:cs="Times New Roman"/>
      <w:sz w:val="24"/>
      <w:szCs w:val="24"/>
    </w:rPr>
  </w:style>
  <w:style w:type="character" w:styleId="32">
    <w:name w:val="Основной текст (3)_"/>
    <w:qFormat/>
    <w:rPr>
      <w:sz w:val="8"/>
      <w:szCs w:val="8"/>
      <w:shd w:fill="FFFFFF" w:val="clear"/>
      <w:lang w:val="en-US" w:eastAsia="en-US"/>
    </w:rPr>
  </w:style>
  <w:style w:type="character" w:styleId="311pt">
    <w:name w:val="Основной текст (3) + 11 pt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91">
    <w:name w:val="Основной текст (9)_"/>
    <w:qFormat/>
    <w:rPr>
      <w:rFonts w:ascii="Lucida Sans Unicode" w:hAnsi="Lucida Sans Unicode" w:cs="Lucida Sans Unicode"/>
      <w:b/>
      <w:bCs/>
      <w:smallCaps/>
      <w:sz w:val="11"/>
      <w:szCs w:val="11"/>
      <w:shd w:fill="FFFFFF" w:val="clear"/>
      <w:lang w:val="en-US" w:eastAsia="en-US"/>
    </w:rPr>
  </w:style>
  <w:style w:type="character" w:styleId="41">
    <w:name w:val="Основной текст (4)_"/>
    <w:qFormat/>
    <w:rPr>
      <w:i/>
      <w:i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Century Schoolbook" w:hAnsi="Century Schoolbook" w:cs="Century Schoolbook"/>
      <w:b/>
      <w:bCs/>
      <w:spacing w:val="-20"/>
      <w:sz w:val="20"/>
      <w:szCs w:val="20"/>
      <w:lang w:bidi="ar-SA"/>
    </w:rPr>
  </w:style>
  <w:style w:type="character" w:styleId="13">
    <w:name w:val="Заголовок №1_"/>
    <w:qFormat/>
    <w:rPr>
      <w:sz w:val="31"/>
      <w:szCs w:val="31"/>
      <w:shd w:fill="FFFFFF" w:val="clear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Zag11">
    <w:name w:val="Zag_11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48"/>
      <w:szCs w:val="4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Impact" w:hAnsi="Impact" w:cs="Impact"/>
      <w:i/>
      <w:iCs/>
      <w:spacing w:val="-10"/>
      <w:sz w:val="8"/>
      <w:szCs w:val="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2812">
    <w:name w:val="Стиль Font Style28 + 12 пт не курсив"/>
    <w:qFormat/>
    <w:rPr>
      <w:rFonts w:ascii="Times New Roman" w:hAnsi="Times New Roman" w:cs="Times New Roman"/>
      <w:i/>
      <w:iCs/>
      <w:spacing w:val="-40"/>
      <w:sz w:val="24"/>
      <w:szCs w:val="38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40"/>
      <w:sz w:val="38"/>
      <w:szCs w:val="38"/>
    </w:rPr>
  </w:style>
  <w:style w:type="character" w:styleId="MicrosoftSansSerif">
    <w:name w:val="Основной текст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eastAsia="Calibri" w:cs="Calibri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8"/>
      <w:szCs w:val="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Lucida Sans Unicode" w:hAnsi="Lucida Sans Unicode" w:cs="Lucida Sans Unicode"/>
      <w:b/>
      <w:bCs/>
      <w:smallCaps/>
      <w:sz w:val="11"/>
      <w:szCs w:val="11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i/>
      <w:iCs/>
      <w:sz w:val="28"/>
      <w:szCs w:val="28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70" w:before="0" w:after="360"/>
      <w:jc w:val="center"/>
      <w:outlineLvl w:val="0"/>
    </w:pPr>
    <w:rPr>
      <w:sz w:val="31"/>
      <w:szCs w:val="31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2:31:00Z</dcterms:created>
  <dc:creator>Рамзия</dc:creator>
  <dc:description/>
  <cp:keywords/>
  <dc:language>en-US</dc:language>
  <cp:lastModifiedBy>Гайнуллина</cp:lastModifiedBy>
  <cp:lastPrinted>2014-09-23T07:23:00Z</cp:lastPrinted>
  <dcterms:modified xsi:type="dcterms:W3CDTF">2015-12-28T18:38:00Z</dcterms:modified>
  <cp:revision>76</cp:revision>
  <dc:subject/>
  <dc:title/>
</cp:coreProperties>
</file>