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lang w:val="en-US" w:eastAsia="en-US"/>
        </w:rPr>
        <w:drawing>
          <wp:inline distT="0" distB="0" distL="0" distR="0">
            <wp:extent cx="5943600" cy="8394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39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</w:rPr>
        <w:t xml:space="preserve">Рабочая программа по учебному предмету «Изобразительное искусство» для </w:t>
      </w:r>
      <w:r>
        <w:rPr>
          <w:rFonts w:cs="Times New Roman" w:ascii="Times New Roman" w:hAnsi="Times New Roman"/>
          <w:b/>
          <w:lang w:val="tt-RU"/>
        </w:rPr>
        <w:t>2</w:t>
      </w:r>
      <w:r>
        <w:rPr>
          <w:rFonts w:cs="Times New Roman" w:ascii="Times New Roman" w:hAnsi="Times New Roman"/>
          <w:b/>
        </w:rPr>
        <w:t xml:space="preserve"> класса  составлена на основе: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Законов РФ и РТ «Об образовании»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Федерального государственного  образовательного стандарта начального общего образования (приказы Министерства образования и науки Российской Федерации от 06.10.2009 № 373</w:t>
      </w:r>
    </w:p>
    <w:p>
      <w:pPr>
        <w:pStyle w:val="Style20"/>
        <w:rPr/>
      </w:pPr>
      <w:r>
        <w:rPr>
          <w:rFonts w:cs="Times New Roman" w:ascii="Times New Roman" w:hAnsi="Times New Roman"/>
        </w:rPr>
        <w:t xml:space="preserve">3. Письма МОиН РТ от 23.06.2012 г. №7699/12 «Об учебных планах для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en-US"/>
        </w:rPr>
        <w:t>IX</w:t>
      </w:r>
      <w:r>
        <w:rPr>
          <w:rFonts w:cs="Times New Roman" w:ascii="Times New Roman" w:hAnsi="Times New Roman"/>
        </w:rPr>
        <w:t xml:space="preserve"> классов школ Республики Татарстан, реализующих основные образовательные программы начального общего образования и основного общего образования в соответствии с ФГОС общего образования».</w:t>
      </w:r>
    </w:p>
    <w:p>
      <w:pPr>
        <w:pStyle w:val="Style20"/>
        <w:rPr>
          <w:rFonts w:ascii="Times New Roman" w:hAnsi="Times New Roman" w:cs="Times New Roman"/>
          <w:color w:val="262626"/>
          <w:lang w:val="tt-RU"/>
        </w:rPr>
      </w:pPr>
      <w:r>
        <w:rPr>
          <w:rFonts w:cs="Times New Roman" w:ascii="Times New Roman" w:hAnsi="Times New Roman"/>
          <w:lang w:val="tt-RU"/>
        </w:rPr>
        <w:t>4. Федерального перечня учебников, рекомендованных (допущенных) к использованию в образовательном процессе в образовательных  учреждениях, реализующих программы общего образования и имеющих аккредитацию на 201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tt-RU"/>
        </w:rPr>
        <w:t>-201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tt-RU"/>
        </w:rPr>
        <w:t xml:space="preserve"> учебный год.</w:t>
      </w:r>
    </w:p>
    <w:p>
      <w:pPr>
        <w:pStyle w:val="Style20"/>
        <w:rPr/>
      </w:pPr>
      <w:r>
        <w:rPr>
          <w:rFonts w:cs="Times New Roman" w:ascii="Times New Roman" w:hAnsi="Times New Roman"/>
        </w:rPr>
        <w:t>5. Учебного плана МБОУ «Староашитская  ООШ» Арского муниципального района Республики Татарстан на 2014 – 2015 учебный год (утвержденного решением педагогического совета (Протокол №___, от  ____ августа 2014 года).</w:t>
      </w:r>
    </w:p>
    <w:p>
      <w:pPr>
        <w:pStyle w:val="Style20"/>
        <w:rPr/>
      </w:pPr>
      <w:r>
        <w:rPr>
          <w:rFonts w:cs="Times New Roman" w:ascii="Times New Roman" w:hAnsi="Times New Roman"/>
        </w:rPr>
        <w:t>6. Устава МБОУ «Староашитская  ООШ»</w:t>
      </w:r>
    </w:p>
    <w:p>
      <w:pPr>
        <w:pStyle w:val="Style20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7. Основной образовательной программы начального общего образования МБОУ «Староашитская  основная общеобразовательная школа»  Арского муниципального района Республики Татарстан</w:t>
      </w:r>
      <w:r>
        <w:rPr>
          <w:rFonts w:cs="Times New Roman" w:ascii="Times New Roman" w:hAnsi="Times New Roman"/>
          <w:highlight w:val="white"/>
          <w:lang w:val="tt-RU"/>
        </w:rPr>
        <w:t xml:space="preserve"> </w:t>
      </w:r>
      <w:r>
        <w:rPr>
          <w:rFonts w:cs="Times New Roman" w:ascii="Times New Roman" w:hAnsi="Times New Roman"/>
          <w:lang w:val="tt-RU"/>
        </w:rPr>
        <w:t>.</w:t>
      </w:r>
    </w:p>
    <w:p>
      <w:pPr>
        <w:pStyle w:val="Style20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бочая программа рассчитана на 34 часа, 1 час в неделю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val="tt-RU"/>
        </w:rPr>
        <w:t xml:space="preserve">    </w:t>
      </w:r>
      <w:r>
        <w:rPr>
          <w:rFonts w:cs="Times New Roman" w:ascii="Times New Roman" w:hAnsi="Times New Roman"/>
          <w:b/>
        </w:rPr>
        <w:t>Рабочая программа ориентирована на использование учебник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. Шпикалова Т. Я.  Изобразительное искусство. </w:t>
      </w:r>
      <w:r>
        <w:rPr>
          <w:rFonts w:cs="Times New Roman" w:ascii="Times New Roman" w:hAnsi="Times New Roman"/>
          <w:lang w:val="tt-RU"/>
        </w:rPr>
        <w:t>2</w:t>
      </w:r>
      <w:r>
        <w:rPr>
          <w:rFonts w:cs="Times New Roman" w:ascii="Times New Roman" w:hAnsi="Times New Roman"/>
        </w:rPr>
        <w:t xml:space="preserve"> класс. Учебник для общеобразовательных учреждений. – М., «Просвещение», 201</w:t>
      </w:r>
      <w:r>
        <w:rPr>
          <w:rFonts w:cs="Times New Roman" w:ascii="Times New Roman" w:hAnsi="Times New Roman"/>
          <w:lang w:val="tt-RU"/>
        </w:rPr>
        <w:t>2</w:t>
      </w:r>
      <w:r>
        <w:rPr>
          <w:rFonts w:cs="Times New Roman" w:ascii="Times New Roman" w:hAnsi="Times New Roman"/>
        </w:rPr>
        <w:t>г.</w:t>
      </w:r>
    </w:p>
    <w:p>
      <w:pPr>
        <w:pStyle w:val="Normal"/>
        <w:autoSpaceDE w:val="false"/>
        <w:spacing w:lineRule="auto" w:line="252"/>
        <w:ind w:left="720" w:hanging="0"/>
        <w:rPr>
          <w:rFonts w:ascii="Times New Roman" w:hAnsi="Times New Roman" w:cs="Times New Roman"/>
          <w:b/>
          <w:b/>
          <w:lang w:val="tt-RU"/>
        </w:rPr>
      </w:pPr>
      <w:r>
        <w:rPr>
          <w:rFonts w:eastAsia="Times New Roman" w:cs="Times New Roman" w:ascii="Times New Roman" w:hAnsi="Times New Roman"/>
          <w:b/>
          <w:lang w:val="tt-RU"/>
        </w:rPr>
        <w:t xml:space="preserve">                                                           </w:t>
      </w:r>
    </w:p>
    <w:p>
      <w:pPr>
        <w:pStyle w:val="Normal"/>
        <w:autoSpaceDE w:val="false"/>
        <w:spacing w:lineRule="auto" w:line="252"/>
        <w:ind w:left="720" w:hanging="0"/>
        <w:rPr/>
      </w:pPr>
      <w:r>
        <w:rPr>
          <w:rFonts w:eastAsia="Times New Roman" w:cs="Times New Roman" w:ascii="Times New Roman" w:hAnsi="Times New Roman"/>
          <w:b/>
          <w:lang w:val="tt-RU"/>
        </w:rPr>
        <w:t xml:space="preserve">                                                       </w:t>
      </w:r>
      <w:r>
        <w:rPr/>
        <w:t>УЧЕБНО-ТЕМАТИЧЕСКИЙ ПЛАН</w:t>
      </w:r>
    </w:p>
    <w:tbl>
      <w:tblPr>
        <w:tblW w:w="1034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2552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а</w:t>
            </w:r>
            <w:r>
              <w:rPr>
                <w:rFonts w:cs="Times New Roman" w:ascii="Times New Roman" w:hAnsi="Times New Roman"/>
                <w:b/>
                <w:bCs/>
                <w:lang w:val="tt-RU"/>
              </w:rPr>
              <w:t xml:space="preserve">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</w:rPr>
              <w:t>Количество  часов</w:t>
            </w:r>
          </w:p>
        </w:tc>
      </w:tr>
      <w:tr>
        <w:trPr>
          <w:trHeight w:val="236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lang w:val="tt-RU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В гостях у осени. Узнай</w:t>
            </w:r>
            <w:r>
              <w:rPr>
                <w:rFonts w:cs="Times New Roman" w:ascii="Times New Roman" w:hAnsi="Times New Roman"/>
                <w:lang w:val="tt-RU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какого цвета земля род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1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В гостях у чародейки зи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2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. </w:t>
            </w:r>
            <w:r>
              <w:rPr>
                <w:rFonts w:cs="Times New Roman" w:ascii="Times New Roman" w:hAnsi="Times New Roman"/>
              </w:rPr>
              <w:t>Весна – красна!</w:t>
            </w: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о ты нам принесла</w:t>
            </w:r>
            <w:r>
              <w:rPr>
                <w:rFonts w:cs="Times New Roman" w:ascii="Times New Roman" w:hAnsi="Times New Roman"/>
                <w:lang w:val="tt-RU"/>
              </w:rPr>
              <w:t>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5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  <w:r>
              <w:rPr>
                <w:rFonts w:cs="Times New Roman" w:ascii="Times New Roman" w:hAnsi="Times New Roman"/>
              </w:rPr>
              <w:t xml:space="preserve"> В гостях у солнечного л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6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результате изучения изобразительного искусства реализуются следующие цели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пособности к эмоционально-ценностному восприятию произведений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первичных знаний о мире пластических искусств: изобразительном и декоративно-прикладном искусстве, формах их бытования в повседневном окружении ребенк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владение элементарными умениями, навыками, способами художественной деятельности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е к ее традициям, героическому прошлому, многонациональной культуре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, реализуемые во 2 классе:</w:t>
      </w:r>
    </w:p>
    <w:p>
      <w:pPr>
        <w:pStyle w:val="Normal"/>
        <w:tabs>
          <w:tab w:val="clear" w:pos="708"/>
          <w:tab w:val="left" w:pos="927" w:leader="none"/>
        </w:tabs>
        <w:autoSpaceDE w:val="false"/>
        <w:spacing w:lineRule="auto" w:line="240" w:before="0" w:after="0"/>
        <w:ind w:left="9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ить знания о таких видах  изобразительного искусства как графика, живопись, декоративно-прикладное искусство, продолжать знакомить с их особенностями, художественными материалами  и с некоторыми техниками и приемами создания произведений в этих видах искусства.</w:t>
      </w:r>
    </w:p>
    <w:p>
      <w:pPr>
        <w:pStyle w:val="Normal"/>
        <w:tabs>
          <w:tab w:val="clear" w:pos="708"/>
          <w:tab w:val="left" w:pos="927" w:leader="none"/>
        </w:tabs>
        <w:autoSpaceDE w:val="false"/>
        <w:spacing w:lineRule="auto" w:line="240" w:before="0" w:after="0"/>
        <w:ind w:left="9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комить учащихся с жанром портрета, с некоторыми произведениями выдающихся художников этого жанра, продолжать знакомить  с произведениями, выполненными в жанрах пейзажа и натюрморта.</w:t>
      </w:r>
    </w:p>
    <w:p>
      <w:pPr>
        <w:pStyle w:val="Normal"/>
        <w:tabs>
          <w:tab w:val="clear" w:pos="708"/>
          <w:tab w:val="left" w:pos="927" w:leader="none"/>
        </w:tabs>
        <w:autoSpaceDE w:val="false"/>
        <w:spacing w:lineRule="auto" w:line="240" w:before="0" w:after="0"/>
        <w:ind w:left="9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комить с такими народными промыслами как Филимоново,  Гжель.</w:t>
      </w:r>
    </w:p>
    <w:p>
      <w:pPr>
        <w:pStyle w:val="Normal"/>
        <w:tabs>
          <w:tab w:val="clear" w:pos="708"/>
          <w:tab w:val="left" w:pos="927" w:leader="none"/>
        </w:tabs>
        <w:autoSpaceDE w:val="false"/>
        <w:spacing w:lineRule="auto" w:line="240" w:before="0" w:after="0"/>
        <w:ind w:left="9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комить с основными и составными цветами, научить получать составные цвета смешиванием основных.</w:t>
      </w:r>
    </w:p>
    <w:p>
      <w:pPr>
        <w:pStyle w:val="Normal"/>
        <w:tabs>
          <w:tab w:val="clear" w:pos="708"/>
          <w:tab w:val="left" w:pos="927" w:leader="none"/>
        </w:tabs>
        <w:autoSpaceDE w:val="false"/>
        <w:spacing w:lineRule="auto" w:line="240" w:before="0" w:after="0"/>
        <w:ind w:left="9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комить с одним из выдающихся музеев России   и некоторыми картинами зарубежных художников, представленных в музее.</w:t>
      </w:r>
    </w:p>
    <w:p>
      <w:pPr>
        <w:pStyle w:val="Normal"/>
        <w:tabs>
          <w:tab w:val="clear" w:pos="708"/>
          <w:tab w:val="left" w:pos="927" w:leader="none"/>
        </w:tabs>
        <w:autoSpaceDE w:val="false"/>
        <w:spacing w:lineRule="auto" w:line="240" w:before="0" w:after="0"/>
        <w:ind w:left="9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ать способствовать обогащению опыта восприятия произведений искусства, их оценки.</w:t>
      </w:r>
    </w:p>
    <w:p>
      <w:pPr>
        <w:pStyle w:val="Normal"/>
        <w:widowControl w:val="false"/>
        <w:shd w:fill="FFFFFF" w:val="clear"/>
        <w:autoSpaceDE w:val="false"/>
        <w:spacing w:lineRule="auto" w:line="240" w:before="43" w:after="0"/>
        <w:ind w:left="217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ребования к уровню подготовки обучающихся 2 клас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лжны знать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>что такое искусство и как оно говорит со зрителем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>основные виды и жанры произведений изобразительного искусства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>чем и как работает художник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>что такое цветовой круг и как работать кистью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>как работать с пластилином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>что такое аппликация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>что такое украшения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>простейшие формы в изображении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>холодные и тёплые цве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должны уметь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>рассматривать и проводить простейший анализ произведения искусства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>определять его принадлежность к тому или иному виду или жанру искусства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>чувствовать и определять красоту линий, формы, цветовых оттенков объектов в действительности и в изображении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 xml:space="preserve">использовать цветовой контраст и гармонию цветовых оттенков;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>составлять аппликационные композиции из разных материалов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>уметь различать тёплые и холодные цвета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>уметь украшать свои композиции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</w:rPr>
        <w:t>должен использовать: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полнение  простые рисунки и орнаментальные композиции, используя язык компьютерной графики в программе Paint;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декоративные элементы, геометрические, растительные узоры для украшения своих изделий и предметов быта.</w:t>
      </w:r>
    </w:p>
    <w:p>
      <w:pPr>
        <w:pStyle w:val="Normal"/>
        <w:tabs>
          <w:tab w:val="clear" w:pos="708"/>
          <w:tab w:val="left" w:pos="927" w:leader="none"/>
        </w:tabs>
        <w:autoSpaceDE w:val="false"/>
        <w:spacing w:lineRule="auto" w:line="240" w:before="0" w:after="0"/>
        <w:ind w:left="9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7" w:leader="none"/>
        </w:tabs>
        <w:autoSpaceDE w:val="false"/>
        <w:spacing w:lineRule="auto" w:line="240" w:before="0" w:after="0"/>
        <w:ind w:left="9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val="tt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tt-RU"/>
        </w:rPr>
      </w:pPr>
      <w:r>
        <w:rPr>
          <w:rFonts w:eastAsia="Times New Roman" w:cs="Times New Roman" w:ascii="Times New Roman" w:hAnsi="Times New Roman"/>
          <w:iCs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lang w:val="tt-RU"/>
        </w:rPr>
        <w:t xml:space="preserve">  </w:t>
      </w:r>
      <w:r>
        <w:rPr>
          <w:rFonts w:cs="Times New Roman" w:ascii="Times New Roman" w:hAnsi="Times New Roman"/>
          <w:b/>
          <w:bCs/>
        </w:rPr>
        <w:t>Планируемые результаты</w:t>
      </w:r>
    </w:p>
    <w:p>
      <w:pPr>
        <w:pStyle w:val="Normal"/>
        <w:autoSpaceDE w:val="false"/>
        <w:spacing w:lineRule="auto" w:line="240" w:before="0" w:after="0"/>
        <w:ind w:right="4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Личностными результатами</w:t>
      </w:r>
      <w:r>
        <w:rPr>
          <w:rFonts w:cs="Times New Roman" w:ascii="Times New Roman" w:hAnsi="Times New Roman"/>
          <w:color w:val="000000"/>
          <w:lang w:val="tt-RU"/>
        </w:rPr>
        <w:t> </w:t>
      </w:r>
      <w:r>
        <w:rPr>
          <w:rFonts w:cs="Times New Roman" w:ascii="Times New Roman" w:hAnsi="Times New Roman"/>
          <w:color w:val="000000"/>
        </w:rPr>
        <w:t>является формирование следующих умений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tt-RU"/>
        </w:rPr>
        <w:t>-</w:t>
      </w:r>
      <w:r>
        <w:rPr>
          <w:rFonts w:cs="Times New Roman" w:ascii="Times New Roman" w:hAnsi="Times New Roman"/>
          <w:color w:val="000000"/>
        </w:rPr>
        <w:t>учебно-познавательный интерес к новому учебному материалу и способам решения новой задач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tt-RU"/>
        </w:rPr>
        <w:t>-</w:t>
      </w:r>
      <w:r>
        <w:rPr>
          <w:rFonts w:cs="Times New Roman" w:ascii="Times New Roman" w:hAnsi="Times New Roman"/>
          <w:color w:val="000000"/>
        </w:rPr>
        <w:t>основы экологической культуры: принятие ценности природного ми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tt-RU"/>
        </w:rPr>
        <w:t>-</w:t>
      </w:r>
      <w:r>
        <w:rPr>
          <w:rFonts w:cs="Times New Roman" w:ascii="Times New Roman" w:hAnsi="Times New Roman"/>
          <w:color w:val="000000"/>
        </w:rPr>
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tt-RU"/>
        </w:rPr>
        <w:t>-</w:t>
      </w:r>
      <w:r>
        <w:rPr>
          <w:rFonts w:cs="Times New Roman" w:ascii="Times New Roman" w:hAnsi="Times New Roman"/>
          <w:color w:val="000000"/>
        </w:rPr>
        <w:t>способность к самооценке на основе критериев успешности учебной деятельности;</w:t>
      </w:r>
    </w:p>
    <w:p>
      <w:pPr>
        <w:pStyle w:val="Normal"/>
        <w:autoSpaceDE w:val="false"/>
        <w:spacing w:lineRule="auto" w:line="240" w:before="0" w:after="0"/>
        <w:ind w:right="4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Метапредметные результа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гулятивные УУД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tt-RU"/>
        </w:rPr>
        <w:t>-</w:t>
      </w:r>
      <w:r>
        <w:rPr>
          <w:rFonts w:cs="Times New Roman" w:ascii="Times New Roman" w:hAnsi="Times New Roman"/>
          <w:color w:val="000000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tt-RU"/>
        </w:rPr>
        <w:t>-</w:t>
      </w:r>
      <w:r>
        <w:rPr>
          <w:rFonts w:cs="Times New Roman" w:ascii="Times New Roman" w:hAnsi="Times New Roman"/>
          <w:color w:val="000000"/>
        </w:rPr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tt-RU"/>
        </w:rPr>
        <w:t>-</w:t>
      </w:r>
      <w:r>
        <w:rPr>
          <w:rFonts w:cs="Times New Roman" w:ascii="Times New Roman" w:hAnsi="Times New Roman"/>
          <w:color w:val="000000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знавательные УУД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tt-RU"/>
        </w:rPr>
        <w:t>-</w:t>
      </w:r>
      <w:r>
        <w:rPr>
          <w:rFonts w:cs="Times New Roman" w:ascii="Times New Roman" w:hAnsi="Times New Roman"/>
          <w:color w:val="000000"/>
        </w:rPr>
        <w:t>строить сообщения в устной и письменной форм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tt-RU"/>
        </w:rPr>
        <w:t>-</w:t>
      </w:r>
      <w:r>
        <w:rPr>
          <w:rFonts w:cs="Times New Roman" w:ascii="Times New Roman" w:hAnsi="Times New Roman"/>
          <w:color w:val="000000"/>
        </w:rPr>
        <w:t>ориентироваться на разнообразие способов решения задач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tt-RU"/>
        </w:rPr>
        <w:t>-</w:t>
      </w:r>
      <w:r>
        <w:rPr>
          <w:rFonts w:cs="Times New Roman" w:ascii="Times New Roman" w:hAnsi="Times New Roman"/>
          <w:color w:val="000000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ммуникативные УУД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tt-RU"/>
        </w:rPr>
        <w:t xml:space="preserve">- </w:t>
      </w:r>
      <w:r>
        <w:rPr>
          <w:rFonts w:cs="Times New Roman" w:ascii="Times New Roman" w:hAnsi="Times New Roman"/>
          <w:color w:val="000000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tt-RU"/>
        </w:rPr>
        <w:t>-</w:t>
      </w:r>
      <w:r>
        <w:rPr>
          <w:rFonts w:cs="Times New Roman" w:ascii="Times New Roman" w:hAnsi="Times New Roman"/>
          <w:color w:val="000000"/>
        </w:rPr>
        <w:t xml:space="preserve">формулировать собственное мнение и позицию; </w:t>
      </w:r>
      <w:r>
        <w:rPr>
          <w:rFonts w:cs="Times New Roman" w:ascii="Times New Roman" w:hAnsi="Times New Roman"/>
          <w:color w:val="000000"/>
          <w:lang w:val="tt-RU"/>
        </w:rPr>
        <w:t>·</w:t>
      </w:r>
      <w:r>
        <w:rPr>
          <w:rFonts w:cs="Times New Roman" w:ascii="Times New Roman" w:hAnsi="Times New Roman"/>
          <w:color w:val="000000"/>
        </w:rPr>
        <w:t>задавать вопрос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пользовать речь для регуляции своего действ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Предметными результатами</w:t>
      </w:r>
      <w:r>
        <w:rPr>
          <w:rFonts w:cs="Times New Roman" w:ascii="Times New Roman" w:hAnsi="Times New Roman"/>
          <w:color w:val="000000"/>
          <w:lang w:val="tt-RU"/>
        </w:rPr>
        <w:t> </w:t>
      </w:r>
      <w:r>
        <w:rPr>
          <w:rFonts w:cs="Times New Roman" w:ascii="Times New Roman" w:hAnsi="Times New Roman"/>
          <w:color w:val="000000"/>
        </w:rPr>
        <w:t>изучения</w:t>
      </w:r>
      <w:r>
        <w:rPr>
          <w:rFonts w:cs="Times New Roman" w:ascii="Times New Roman" w:hAnsi="Times New Roman"/>
          <w:color w:val="000000"/>
          <w:lang w:val="tt-RU"/>
        </w:rPr>
        <w:t> </w:t>
      </w:r>
      <w:r>
        <w:rPr>
          <w:rFonts w:cs="Times New Roman" w:ascii="Times New Roman" w:hAnsi="Times New Roman"/>
          <w:color w:val="000000"/>
        </w:rPr>
        <w:t>изобразительного искусства являются формирование следующих умений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Обучающийся </w:t>
      </w:r>
      <w:r>
        <w:rPr>
          <w:rFonts w:cs="Times New Roman" w:ascii="Times New Roman" w:hAnsi="Times New Roman"/>
          <w:color w:val="000000"/>
          <w:lang w:val="tt-RU"/>
        </w:rPr>
        <w:t> </w:t>
      </w:r>
      <w:r>
        <w:rPr>
          <w:rFonts w:cs="Times New Roman" w:ascii="Times New Roman" w:hAnsi="Times New Roman"/>
          <w:color w:val="000000"/>
        </w:rPr>
        <w:t>научится:</w:t>
      </w:r>
      <w:r>
        <w:rPr>
          <w:rFonts w:cs="Times New Roman" w:ascii="Times New Roman" w:hAnsi="Times New Roman"/>
          <w:color w:val="000000"/>
          <w:lang w:val="tt-RU"/>
        </w:rPr>
        <w:t>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tt-RU"/>
        </w:rPr>
        <w:t>-</w:t>
      </w:r>
      <w:r>
        <w:rPr>
          <w:rFonts w:cs="Times New Roman" w:ascii="Times New Roman" w:hAnsi="Times New Roman"/>
          <w:color w:val="000000"/>
        </w:rPr>
        <w:t>различать основные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tt-RU"/>
        </w:rPr>
        <w:t>- </w:t>
      </w:r>
      <w:r>
        <w:rPr>
          <w:rFonts w:cs="Times New Roman" w:ascii="Times New Roman" w:hAnsi="Times New Roman"/>
          <w:color w:val="000000"/>
        </w:rPr>
        <w:t>узнает значение слов: художник, палитра, композиция, иллюстрация, аппликация, коллаж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tt-RU"/>
        </w:rPr>
        <w:t xml:space="preserve">-   </w:t>
      </w:r>
      <w:r>
        <w:rPr>
          <w:rFonts w:cs="Times New Roman" w:ascii="Times New Roman" w:hAnsi="Times New Roman"/>
          <w:color w:val="000000"/>
        </w:rPr>
        <w:t>узнавать отдельные произведения выдающихся художников и народных мастер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tt-RU"/>
        </w:rPr>
        <w:t>-</w:t>
      </w:r>
      <w:r>
        <w:rPr>
          <w:rFonts w:cs="Times New Roman" w:ascii="Times New Roman" w:hAnsi="Times New Roman"/>
          <w:color w:val="000000"/>
        </w:rPr>
        <w:t>различать основные и составные, тёплые и холодные цвета; изменять их эмоциональную напряжённость с помощью смешивания с белой и чёрной красками; использовать их для передачи художественного замысла в собственной учебно-творческ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ные и смешанные цвета, элементарные правила их смешив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tt-RU"/>
        </w:rPr>
        <w:t>-</w:t>
      </w:r>
      <w:r>
        <w:rPr>
          <w:rFonts w:cs="Times New Roman" w:ascii="Times New Roman" w:hAnsi="Times New Roman"/>
        </w:rPr>
        <w:t xml:space="preserve">некоторые жанры (пейзаж, натюрморт, портрет) и виды (живопись, графика, декоративно-прикладное искусство) произведений изобразительного искусства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tt-RU"/>
        </w:rPr>
        <w:t>-</w:t>
      </w:r>
      <w:r>
        <w:rPr>
          <w:rFonts w:cs="Times New Roman" w:ascii="Times New Roman" w:hAnsi="Times New Roman"/>
        </w:rPr>
        <w:t>известные центры народных художественных ремесел России (Филимоновская игрушка, Полхов Майдан, Гжель, Хохлома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tt-RU"/>
        </w:rPr>
        <w:t>-</w:t>
      </w:r>
      <w:r>
        <w:rPr>
          <w:rFonts w:cs="Times New Roman" w:ascii="Times New Roman" w:hAnsi="Times New Roman"/>
        </w:rPr>
        <w:t>ведущие художественные музеи России 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tt-RU"/>
        </w:rPr>
        <w:t xml:space="preserve">-   </w:t>
      </w:r>
      <w:r>
        <w:rPr>
          <w:rFonts w:cs="Times New Roman" w:ascii="Times New Roman" w:hAnsi="Times New Roman"/>
          <w:color w:val="000000"/>
        </w:rPr>
        <w:t>эмоциональное значение тёплых и холодных тон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tt-RU"/>
        </w:rPr>
        <w:t xml:space="preserve">-   </w:t>
      </w:r>
      <w:r>
        <w:rPr>
          <w:rFonts w:cs="Times New Roman" w:ascii="Times New Roman" w:hAnsi="Times New Roman"/>
          <w:color w:val="000000"/>
        </w:rPr>
        <w:t>особенности построения орнамента и его значение в образе художественной вещ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tt-RU"/>
        </w:rPr>
        <w:t>-  </w:t>
      </w:r>
      <w:r>
        <w:rPr>
          <w:rFonts w:cs="Times New Roman" w:ascii="Times New Roman" w:hAnsi="Times New Roman"/>
          <w:color w:val="000000"/>
        </w:rPr>
        <w:t>знать правила техники безопасности при работе с режущими и колющими инструмента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tt-RU"/>
        </w:rPr>
        <w:t xml:space="preserve">-   </w:t>
      </w:r>
      <w:r>
        <w:rPr>
          <w:rFonts w:cs="Times New Roman" w:ascii="Times New Roman" w:hAnsi="Times New Roman"/>
          <w:color w:val="000000"/>
        </w:rPr>
        <w:t>способы и приёмы обработки различных материал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tt-RU"/>
        </w:rPr>
        <w:t xml:space="preserve">-   </w:t>
      </w:r>
      <w:r>
        <w:rPr>
          <w:rFonts w:cs="Times New Roman" w:ascii="Times New Roman" w:hAnsi="Times New Roman"/>
          <w:color w:val="000000"/>
        </w:rPr>
        <w:t>организовывать своё рабочее место, пользоваться кистью, красками, палитрой; ножница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tt-RU"/>
        </w:rPr>
        <w:t xml:space="preserve">-   </w:t>
      </w:r>
      <w:r>
        <w:rPr>
          <w:rFonts w:cs="Times New Roman" w:ascii="Times New Roman" w:hAnsi="Times New Roman"/>
          <w:color w:val="000000"/>
        </w:rPr>
        <w:t>передавать в рисунке простейшую форму, основной цвет предмет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tt-RU"/>
        </w:rPr>
        <w:t xml:space="preserve">-   </w:t>
      </w:r>
      <w:r>
        <w:rPr>
          <w:rFonts w:cs="Times New Roman" w:ascii="Times New Roman" w:hAnsi="Times New Roman"/>
          <w:color w:val="000000"/>
        </w:rPr>
        <w:t>составлять композиции с учётом замысл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tt-RU"/>
        </w:rPr>
        <w:t xml:space="preserve">-   </w:t>
      </w:r>
      <w:r>
        <w:rPr>
          <w:rFonts w:cs="Times New Roman" w:ascii="Times New Roman" w:hAnsi="Times New Roman"/>
          <w:color w:val="000000"/>
        </w:rPr>
        <w:t>конструировать из бумаги на основе техники оригами, гофрирования,  сгиб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tt-RU"/>
        </w:rPr>
        <w:t xml:space="preserve">-   </w:t>
      </w:r>
      <w:r>
        <w:rPr>
          <w:rFonts w:cs="Times New Roman" w:ascii="Times New Roman" w:hAnsi="Times New Roman"/>
          <w:color w:val="000000"/>
        </w:rPr>
        <w:t>конструировать из природных материал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tt-RU"/>
        </w:rPr>
        <w:t xml:space="preserve">-   </w:t>
      </w:r>
      <w:r>
        <w:rPr>
          <w:rFonts w:cs="Times New Roman" w:ascii="Times New Roman" w:hAnsi="Times New Roman"/>
          <w:color w:val="000000"/>
        </w:rPr>
        <w:t>пользоваться простейшими приёмами леп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tt-RU"/>
        </w:rPr>
      </w:pPr>
      <w:r>
        <w:rPr>
          <w:rFonts w:cs="Times New Roman" w:ascii="Times New Roman" w:hAnsi="Times New Roman"/>
          <w:color w:val="000000"/>
          <w:lang w:val="tt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tt-RU"/>
        </w:rPr>
        <w:t xml:space="preserve">- </w:t>
      </w:r>
      <w:r>
        <w:rPr>
          <w:rFonts w:cs="Times New Roman" w:ascii="Times New Roman" w:hAnsi="Times New Roman"/>
          <w:color w:val="000000"/>
        </w:rPr>
        <w:t>усвоить основы трех видов художественной деятельности: изображение на плоскости и в объеме; постройка или художественное конструирование на плоскости, в объеме и пространстве; украшение или декоративная деятельность с использованием различных художественных материал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tt-RU"/>
        </w:rPr>
        <w:t>-</w:t>
      </w:r>
      <w:r>
        <w:rPr>
          <w:rFonts w:cs="Times New Roman" w:ascii="Times New Roman" w:hAnsi="Times New Roman"/>
          <w:color w:val="000000"/>
        </w:rPr>
        <w:t>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tt-RU"/>
        </w:rPr>
        <w:t xml:space="preserve">- </w:t>
      </w:r>
      <w:r>
        <w:rPr>
          <w:rFonts w:cs="Times New Roman" w:ascii="Times New Roman" w:hAnsi="Times New Roman"/>
          <w:color w:val="000000"/>
        </w:rPr>
        <w:t>приобрести первичные навыки художественной работы в следующих видах искусства: живопись, графика, скульптура, дизайн, декоративно-прикладные и народные формы искус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tt-RU"/>
        </w:rPr>
        <w:t xml:space="preserve">- </w:t>
      </w:r>
      <w:r>
        <w:rPr>
          <w:rFonts w:cs="Times New Roman" w:ascii="Times New Roman" w:hAnsi="Times New Roman"/>
          <w:color w:val="000000"/>
        </w:rPr>
        <w:t>развивать фантазию, воображени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tt-RU"/>
        </w:rPr>
        <w:t>-</w:t>
      </w:r>
      <w:r>
        <w:rPr>
          <w:rFonts w:cs="Times New Roman" w:ascii="Times New Roman" w:hAnsi="Times New Roman"/>
          <w:color w:val="000000"/>
        </w:rPr>
        <w:t>приобрести навыки художественного восприятия различных видов искус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tt-RU"/>
        </w:rPr>
        <w:t xml:space="preserve">- </w:t>
      </w:r>
      <w:r>
        <w:rPr>
          <w:rFonts w:cs="Times New Roman" w:ascii="Times New Roman" w:hAnsi="Times New Roman"/>
          <w:color w:val="000000"/>
        </w:rPr>
        <w:t>научиться анализировать произведения искус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tt-RU"/>
        </w:rPr>
        <w:t xml:space="preserve">- </w:t>
      </w:r>
      <w:r>
        <w:rPr>
          <w:rFonts w:cs="Times New Roman" w:ascii="Times New Roman" w:hAnsi="Times New Roman"/>
          <w:color w:val="000000"/>
        </w:rPr>
        <w:t>приобрести первичные навыки изображения предметного мира, изображения растений и животны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tt-RU"/>
        </w:rPr>
        <w:t xml:space="preserve">- </w:t>
      </w:r>
      <w:r>
        <w:rPr>
          <w:rFonts w:cs="Times New Roman" w:ascii="Times New Roman" w:hAnsi="Times New Roman"/>
          <w:color w:val="000000"/>
        </w:rPr>
        <w:t>приобрести навыки общения через выражение художественного смысла, выражение эмоционального состояния, своего отношения в творческой художественной деятельности и при восприятии произведений искусства и творчества своих товарищей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КАЛЕНДАРНО-ТЕМАТИЧЕСКОЕ ПЛАНИРОВАНИЕ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992"/>
        <w:gridCol w:w="6521"/>
        <w:gridCol w:w="992"/>
        <w:gridCol w:w="1134"/>
        <w:gridCol w:w="1417"/>
      </w:tblGrid>
      <w:tr>
        <w:trPr>
          <w:trHeight w:val="52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версальные учебные действия (УДД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  <w:tab w:val="left" w:pos="1734" w:leader="none"/>
              </w:tabs>
              <w:spacing w:lineRule="auto" w:line="240" w:before="0" w:after="0"/>
              <w:ind w:right="3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  <w:tab w:val="left" w:pos="1734" w:leader="none"/>
              </w:tabs>
              <w:spacing w:lineRule="auto" w:line="240" w:before="0" w:after="0"/>
              <w:ind w:right="31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- чание</w:t>
            </w:r>
          </w:p>
        </w:tc>
      </w:tr>
      <w:tr>
        <w:trPr>
          <w:trHeight w:val="3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  <w:tab w:val="center" w:pos="783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>В гостях у осени. Узна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акого цвета земля родная. (11 ч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в произведениях пластических искусств человеческих чувств и идей:  человеку и обществу, выраженное средствами художествен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Пластик сәнгать әсәрләрендә  кеше хисләренең һәм идеяләрнең чагылышы: кеше һәм җәмгыять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. смыслообразование, выбор замысла рисунка, понимание эстетической потребности в общении с природой и искусством, умение получать эмоциональное удовлетворение от  выполнения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 .умение организовать раб. место, доводить работу до логического конц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.умение наблюдать, первые представления о цвете, компози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. умение вести диалог,  управлять точностью выражения своих чувств и мыслей,  рассуждать о композиции, цветовом решении рисун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природы и человека в живопис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Рәсем сәнгатендә 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игать һәм кеше образлары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. Умение удивляться красоте окружающего мира, смыслообразование -быть благодарным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. Умение участвовать в диалоге, высказывать и отстаивать свое мн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. Наблюдательность. Уметь сравнивать различные настроения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. Умение организовать рабочее место, проводить различные виды живописных мазков, оценивать работ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с помощью цветов теплой или холодной гаммы характера постройки или персонажа, его эмоционального состоя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Биналарның һәм персонажларның характерын, эмоциональ халәтен салкын һәм җылы төсләр ярдәмендә бирү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. Ум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овать рабочее место, применять основные средства худож. выразительности (цвет, линию) в рисунке на плоскости, умение рационально строить самост.  творч. деятель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. умение эмоционально передать свои чув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. Умение быть внимательным, слышать и видеть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. Наблюдательность. Работать над алгоритмом деятельности. Анализировать, собственную работу, понимать, какие чувства, настроение в ней выраже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арные приемы работы с различными материалами для создания выразительного образ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  <w:t>(Төрле материаллар кулланып сәнгати тәэсирле образлар тудыруның гади алымнары.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ательность. Умение использовать бумагу, знать основные приемы работы с бумаг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. Умение участвовать в диалоге, выбирать и использовать адекватные выразительные средства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. Умение подбирать оптимальный размер образа, понимать его форму и основные пропорции , организовать рабочее место при работе с бумагой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. Умение быть внимательным, слышать и видеть учит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родные и рукотворные формы в натюрмор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  <w:t>(Натюрмортта табигый һәм кул белән ясалган формалар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. Умение создавать образ, отбирать главное для рисунка,  определять основы композиции, умение создавать творческие работы на основе собственного замысла, использовать художественные матери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. Наблюдательность. Умение работать графическими материалами , использовать различные средства выразительности.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. Умение участвовать в диалоге.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. Умение работать в команде, планировать свою деятельность и время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деревьев, птиц, животных: общие и характерные чер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гачлар, кошлар, хайваннарны сурәтлә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, 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р ар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дагы охшаш якла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. Умение создавать образ, отбирать главное для рисунка,  определять основы композиции, умение создавать творческие работы на основе собственного замысла, использовать художественные материал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.Наблюдательность.Умение работать графическими материалами , использовать различные средства выразительности.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. Умение участвовать в диалоге.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. Умение работать в команде, планировать свою деятельность и время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основами художественной грамоты.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ноцветие краски осени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Р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  <w:t>әсем сәнгатенең төп алымнарын үзләштерү.Көзнең күптөслелеге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. Ум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овать рабочее место, применять основные средства худож. выразительности (цвет, линию) в рисунке на плоскости, умение рационально строить самост.  творч. деятель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. умение эмоционально передать свои чув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. Умение быть внимательным, слышать и видеть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. Наблюдательность. Работать над алгоритмом деятельности. Анализировать, собственную работу, понимать, какие чувства, настроение в ней выраже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эскизов и моделей игрушек, посуды по мотивам современных народных промыслов (Филимонов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Заманча халык иҗаты мотивларын кулланып,уенчык һәм савыт-саба эскизлары һәм модельләре әзерләү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. Ум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овать рабочее место, применять основные средства худож. выразительности (цвет, линию) в рисунке на плоскости, умение рационально строить сам.  творч. деятель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. умение эмоционально передать свои чув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. Умение быть внимательным, слышать и видеть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. Наблюдательность. Работать над алгоритмом деятельности. Анализировать, собственную работу, понимать, какие чувства, настроение в ней выраже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сный цвет в природе и искусств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эскизов вышивки на полотенц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(Табигатьтә һәм сәнгатьтә кызыл төс.Сөлге чигү үрнәкләре әзерләү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. Умение удивляться красоте окружающего мира, смыслообразование -быть благодарным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. Умение участвовать в диалоге, высказывать и отстаивать свое мн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. Наблюдательность. Уметь сравнивать различные настроения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. Умение организовать рабочее место, проводить различные виды живописных мазков, оценивать рабо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роизведениями народных художественных промыслов Росси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(Россия халыкларының рәсем сәнгате әсәрләре белән танышу.)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. Умение удивляться красоте окружающего мира, смыслообразование -быть благодарным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. Умение участвовать в диалоге, высказывать и отстаивать свое мн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. Наблюдательность. Уметь сравнивать различные настроения в природ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Рег. Умение организовать рабочее место, проводить различные виды живописных мазков, оценивать рабо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31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средств художественной выразительности для создания живописного образа в соответствии с поставленными задач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Сәнгать образлары иҗат итүдә сәнгати тәэсирле чаралар сайлау.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. Умение удивляться красоте окружающего мира, смыслообразование -быть благодарным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. Умение участвовать в диалоге, высказывать и отстаивать свое мн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. Наблюдательность. Уметь сравнивать различные настроения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. Умение организовать рабочее место, проводить различные виды живописных мазков, оценивать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гостях у чародейки зимы. (12 ч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 мастерско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  <w:t>художник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гжел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Гж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 рәссамнары остаханәсендә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. Смыслообразование. Восхищаться природой, ее узорами и форм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. Умение выделять главное, сравнивать, обобщать природные формы до декоративных эле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. Умение рассказать о впечатлениях, высказывать свое мнение, 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.  Умение рационально строить самост.  творч. деятельность, использовать графич. художественные материа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антазируй волшебным гжельским маз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  <w:t xml:space="preserve">(Тылсымл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Гжель ярдәмендә иҗат и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. Смыслообразование. Восхищаться природой, ее узорами и формами.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. Умение выделять главное, сравнивать, обобщать природные формы до декоративных элементо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.Умение рассказать о впечатлениях, высказывать свое мнение, отвечать на вопрос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.  Умение рационально строить самост.  творч. деятельность, использовать графич. художественные материа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образы народной культуры в декоративно-прикладном искус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  <w:t>(Декоратив-гамәли сәнгатьтә халык культурасының әкияти образлар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. 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. Осваивать навыки конструктивной работы с бумагой. Развитие вним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. Рассказывать о своих наблюдениях, участвовать в совместной творческой 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. Умение работать с учителем, планировать работу и время, рефлекс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 помощью линии, штриха, пятна выразительных образов, передача эмоционального состояния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Сызык, штрих, тап ярдәмендә сәнгати образлар тудыру, табигатьнең эмоциональ халәтен бирү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. 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. Осваивать навыки конструктивной работы с бумагой. Развитие вним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. Рассказывать о своих наблюдениях, участвовать в совместной творческой 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. Умение работать с учителем, планировать работу и время, рефлекс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ы архитектуры разных эпох и народо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конструирование сказочных з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Төрле чорда, төрле халыкларның архитектура образлары. Әкияти бина конструкциясе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. Смыслообразование (важность окружающей среды в нашей жизн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. Знать приемы работы с бумагой и создания простых объемных ф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. Умение внести свой вклад в общую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. Умение участвовать в диалоге, выражать  свои мысли и обосновывать их при анализе построек, коллективного тру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рисунка в искусстве: основная и вспомогательная. Зимний пейза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Сәнгатьтә рәсемнең төп һәм ярдәмче роле. Кышкы пейзаж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. Смыслообразование. Восхищение природой и ее отражением в работах художников.  Эстетическая 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. Уметь находить информацию и наглядный материал по теме, наблюдать состояния природы и определять настроение с помощью цвета и компози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. Уметь обсуждать замысел работы, высказывать и отстаивать свое мн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. Уметь передать характер природы. Планировать работу и оценивать результа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ростых форм для создания выразительных 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(Сәнгати тәэсирле образлар тудыруда гади формалар куллану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. Умение удивляться красоте окружающего мира, смыслообразование -быть благодарным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. Умение участвовать в диалоге, высказывать и отстаивать свое мн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. Наблюдательность. Уметь сравнивать различные настроения в приро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. Умение организовать рабочее место, проводить различные виды живописных мазков, оценивать рабо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31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усский изразец в архитекту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(Архитектурада бизәкле кирпечлә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. Смыслообразование (важность окружающей среды в нашей жизн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. Знать приемы работы с бумагой и создания простых объемных ф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. Умение внести свой вклад в общую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. Умение участвовать в диалоге, выражать  свои мысли и обосновывать их при анализе построек, коллективного тру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зразцовая русская печ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  <w:t>(Бизәкле рус мичләре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. Смыслообразование. Значимость творчества (Я сам). Выбор материалов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з. Анализировать различные предметы с точки зрения строения их формы, их конструкции, уметь сравнивать и подбирать различные формы для создания об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. Уметь спланировать и организовать сам. деятельность, анализировать выставочные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Скульптура: рельеф, круглая скульптура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ины –богатыр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  <w:t>( Скульптура: рельеф, түгәрәк скульптура. Баһадирлар сугыш кырында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. 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характера через художественный образ. Выбор. Эстетическая 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. Знать художников-сказочников, уметь найти интересную идею для создания образа сказочного персонажа.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м. Уметь обсуждать замысел работы, высказывать и отстаивать свое мнение, давать нравственно-этическую оценку художественного образа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г. Уметь передать характер героя, планировать работу и оценивать эмоциональное состояние героев, выражать собственное отношение к изображ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усский календарный праздник Масленица в искусств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  <w:t>Татарский праздник Сабанту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(Сәнгатьтә рус һәм татар халкының милли бәйрәмнәре: Масленица һәм Сабанту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. Смыслообразование (творчество в жизни человека)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з. понимать роль различных средств художественной вырази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. Умение высказывать свое мнение, обсуждать алгоритм  выполнения работы,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. Умение рефлексировать вклад учащихся в коллективную рабо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тюрморт из предметов старинного быт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(Борынгы көнкүреш предметларыннан төзелгән натюрмор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. Смыслообразование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ставлять теплые и холодные цвета,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льзовать художественные материа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. Умение высказывать свое мнение, обсуждать работы выставки, понимая основные критерии оценки  произведений изобразите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. Умение рефлексировать работы учащихся по осн.критерия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на – красна!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ты нам принес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?(5ч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Образ  женщины. Татарские народные костю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(Хатын-кыз  образы. Татар халык киемнәр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. 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характера через художественный образ. Выбор. Эстетическая 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. Знать художников-сказочников, уметь найти интересную идею для создания образа сказочного персонажа.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м. Уметь обсуждать замысел работы, высказывать и отстаивать свое мнение, давать нравственно-этическую оценку художественного образ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. Уметь передать характер героя, планировать работу и оценивать результа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южетная композиция. Чудо палехской сказк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  <w:t>(Сюжетлы композиция. Могҗизалы Палех әкияте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. 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характера через художественный образ. Выбор. Эстетическая 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. Знать художников-сказочников, уметь найти интересную идею для создания образа сказочного персонажа.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м. Уметь обсуждать замысел работы, высказывать и отстаивать свое мнение, давать нравственно-этическую оценку художественного образ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. Уметь передать характер героя, планировать работу и оценивать эмоциональное состояние героев, выражать собственное отношение к изображ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вет и настроение в искус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  <w:t>(Сәнгатьтә төс һәм күңел халәте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. Смыслообразование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ставлять теплые и холодные цвета,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льзовать художественные материа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. Умение высказывать свое мнение, обсуждать работы выставки, понимая основные критерии оценки  произведений изобразите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. Умение рефлексировать работы учащихся по осн. критерия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5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 в программе Pai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смические фантази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ai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граммасынд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рәсе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са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Космик хыялла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. Смыслообразование, выбор (все в твоих руках)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з. Наблюдение весенней природы. Фантазировать, придумывать художественный образ, осознавать, как его созд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. Умение участвовать в обсуждении замысла коллективной работы, обосновывать значимость той или иной иде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. Уметь организовать свою деятельность как часть коллективной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.0</w:t>
              <w:softHyphen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природных условий в характере традиционной культуры народ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есна разноцветна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( Халыкларның традицион культурасында табигый күренешләр. Язгы табигатьтә төсләр бәйләме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. Восхищение природой и искусством. Выбор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. Уметь отбирать интересные материалы по теме, Изображать борьбу тихих и звонких цветов при изображении весенней земли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. Умение участвовать в обсуждении замысла работы, обосновывать значимость той или иной иде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. Уметь организовать свою деятельность, анализировать творческие работы учащих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гостях у солнечного лета. (6 ч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Народная роспись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ар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шки из села Полховский Майда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  <w:t>(Халык бизәкләре.Полхов Майдан уенчыклары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. Смыслообразование. Значимость творчества (Я сам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. Видеть и понимать разнообразие пропорц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. Уметь обсуждать результа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. Уметь спланировать и организовать сам. деятельность, анализировать выставоч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 языка рисунка: линия, пятно, штрих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чатный пряник с ярмарк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(Сызык,тап, штрих- рәсем теленең нигез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Ярминкәдән бизәкле прәннек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. Смыслообразование, выбор (все в твоих руках)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з. Наблюдение весенней природы. Фантазировать, придумывать художественный образ, осознавать, как его созд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. Умение участвовать в обсуждении замысла коллективной работы, обосновывать значимость той или иной иде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. Уметь организовать свою деятельность как часть коллективной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е художественные музеи России: ГТГ, Русский музей, Эрмитаж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амятник доблестному войн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  <w:t>(Россиянең төп рәсем сәнгате музейлары:Третьяков галереясы, Рус музее,Эрмитаж. Батыр сугышчыга һәйкә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. Смыслообразование. Выбор, эмоциональная оценка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з. Понимать особенности языка скульптуры, знать приемы работы с пластили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. Понимать важность работы каждого в творческой деятельности, умение высказывать и отстаивать св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. Анализировать образность выполненных работ, определять характер героев, уметь организовать свою деятельность, оценивать результ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Графика: набросок, линии, разные по виду, ритму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Изображение  животны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Графика:төрле төрдәге һәм ритмдагы каралама һәм сызыклар.Хайваннарны сурәтләү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. Смысло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. «Чудесные превращения»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оз. Уметь находить информацию и наглядный материал по теме, знать об анималистическом жанре, овладевать навыками работы кистью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. Рассказать об особенностях животных, их характерах, уметь представлять замысел работы, высказывать и отстаивать свое мн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. Уметь передать характер животного через образ. Планировать работу и оценивать результа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веты в природе  и искусств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Табиг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  <w:t>тә һәм сәнгат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  <w:t>тә чәчәклә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. Смыслообразование. Восхищение природой и ее отражением в работах художников.  Эстетическая 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. Уметь находить информацию и наглядный материал по теме, наблюдать состояния природы и определять настроение с помощью цвета и композ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. Уметь обсуждать замысел работы, высказывать и отстаивать св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. Уметь передать характер природы. Планировать работу и оценивать результа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 проект  «Доброе дело само себя хвал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Без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ң проект.”Яхшы эш үзен-үзе мактый”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. Роль фантазии. Эстетическая оценка.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з. Понимать задачи, которые решали в течении учебного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. Умение обсуждать работы в соответствии с критер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. Уметь анализировать результат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ind w:firstLine="51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Перечень  литературы и  электронные образовательные ресурсы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.  Шпикалова Т. Я.  Изобразительное искусство. </w:t>
      </w:r>
      <w:r>
        <w:rPr>
          <w:rFonts w:cs="Times New Roman" w:ascii="Times New Roman" w:hAnsi="Times New Roman"/>
          <w:lang w:val="tt-RU"/>
        </w:rPr>
        <w:t>2</w:t>
      </w:r>
      <w:r>
        <w:rPr>
          <w:rFonts w:cs="Times New Roman" w:ascii="Times New Roman" w:hAnsi="Times New Roman"/>
        </w:rPr>
        <w:t xml:space="preserve"> класс. Учебник для общеобразовательных учреждений. – М., «Просвещение», 201</w:t>
      </w:r>
      <w:r>
        <w:rPr>
          <w:rFonts w:cs="Times New Roman" w:ascii="Times New Roman" w:hAnsi="Times New Roman"/>
          <w:lang w:val="tt-RU"/>
        </w:rPr>
        <w:t>2</w:t>
      </w:r>
      <w:r>
        <w:rPr>
          <w:rFonts w:cs="Times New Roman" w:ascii="Times New Roman" w:hAnsi="Times New Roman"/>
        </w:rPr>
        <w:t>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</w:rPr>
        <w:t xml:space="preserve">           </w:t>
      </w:r>
      <w:r>
        <w:rPr>
          <w:rFonts w:cs="Times New Roman" w:ascii="Times New Roman" w:hAnsi="Times New Roman"/>
          <w:iCs/>
        </w:rPr>
        <w:t xml:space="preserve">2. </w:t>
      </w:r>
      <w:r>
        <w:rPr>
          <w:rFonts w:cs="Times New Roman" w:ascii="Times New Roman" w:hAnsi="Times New Roman"/>
        </w:rPr>
        <w:t>Примерные программы по учебным предметам. Начальная школа. Часть 2. Москва, «Просвещение», 2011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tt-RU"/>
        </w:rPr>
      </w:pPr>
      <w:r>
        <w:rPr>
          <w:rFonts w:eastAsia="Times New Roman" w:cs="Times New Roman" w:ascii="Times New Roman" w:hAnsi="Times New Roman"/>
          <w:b/>
          <w:bCs/>
          <w:iCs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Cs/>
          <w:lang w:val="tt-RU"/>
        </w:rPr>
        <w:t xml:space="preserve">         </w:t>
      </w:r>
      <w:r>
        <w:rPr>
          <w:rFonts w:cs="Times New Roman" w:ascii="Times New Roman" w:hAnsi="Times New Roman"/>
          <w:bCs/>
          <w:iCs/>
          <w:lang w:val="tt-RU"/>
        </w:rPr>
        <w:t>3</w:t>
      </w:r>
      <w:r>
        <w:rPr>
          <w:rFonts w:cs="Times New Roman" w:ascii="Times New Roman" w:hAnsi="Times New Roman"/>
          <w:b/>
          <w:bCs/>
          <w:iCs/>
          <w:lang w:val="tt-RU"/>
        </w:rPr>
        <w:t xml:space="preserve">. </w:t>
      </w:r>
      <w:r>
        <w:rPr>
          <w:rFonts w:cs="Times New Roman" w:ascii="Times New Roman" w:hAnsi="Times New Roman"/>
        </w:rPr>
        <w:t xml:space="preserve">Шпикалова Т. Я.  Изобразительное искусство. </w:t>
      </w:r>
      <w:r>
        <w:rPr>
          <w:rFonts w:cs="Times New Roman" w:ascii="Times New Roman" w:hAnsi="Times New Roman"/>
          <w:lang w:val="tt-RU"/>
        </w:rPr>
        <w:t>2</w:t>
      </w:r>
      <w:r>
        <w:rPr>
          <w:rFonts w:cs="Times New Roman" w:ascii="Times New Roman" w:hAnsi="Times New Roman"/>
        </w:rPr>
        <w:t xml:space="preserve"> класс. Творческая тетрадь. Москва, «Просвещение», 201</w:t>
      </w:r>
      <w:r>
        <w:rPr>
          <w:rFonts w:cs="Times New Roman" w:ascii="Times New Roman" w:hAnsi="Times New Roman"/>
          <w:lang w:val="tt-RU"/>
        </w:rPr>
        <w:t>2</w:t>
      </w:r>
      <w:r>
        <w:rPr>
          <w:rFonts w:cs="Times New Roman" w:ascii="Times New Roman" w:hAnsi="Times New Roman"/>
        </w:rPr>
        <w:t>г.</w:t>
      </w:r>
    </w:p>
    <w:p>
      <w:pPr>
        <w:pStyle w:val="Style21"/>
        <w:widowControl/>
        <w:autoSpaceDE w:val="true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tt-RU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val="tt-RU"/>
        </w:rPr>
        <w:t xml:space="preserve">4. </w:t>
      </w:r>
      <w:r>
        <w:rPr>
          <w:rFonts w:cs="Times New Roman" w:ascii="Times New Roman" w:hAnsi="Times New Roman"/>
          <w:sz w:val="22"/>
          <w:szCs w:val="22"/>
        </w:rPr>
        <w:t xml:space="preserve"> Изобразительное искусство. 2 класс. Поурочные планы по учебнику. Т.Я.Шпикалова, Л.В .Ершова . М.: «Просвещение», 2012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Мультимедийные презентации к урокам по ИЗО для 2 класса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Готовые учебно-методические разработки, наглядные дидактические материалы, презентации, физкультминутки на Интернет-сайтах: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835" w:leader="none"/>
        </w:tabs>
        <w:ind w:left="142" w:hanging="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hyperlink r:id="rId3">
        <w:r>
          <w:rPr>
            <w:rStyle w:val="InternetLink"/>
            <w:b/>
            <w:bCs/>
            <w:color w:val="000000"/>
          </w:rPr>
          <w:t>http://www.it-n.ru/</w:t>
        </w:r>
      </w:hyperlink>
    </w:p>
    <w:p>
      <w:pPr>
        <w:pStyle w:val="Normal"/>
        <w:shd w:fill="FFFFFF" w:val="clear"/>
        <w:tabs>
          <w:tab w:val="clear" w:pos="708"/>
          <w:tab w:val="left" w:pos="-426" w:leader="none"/>
          <w:tab w:val="left" w:pos="835" w:leader="none"/>
        </w:tabs>
        <w:ind w:left="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hyperlink r:id="rId4">
        <w:r>
          <w:rPr>
            <w:rStyle w:val="InternetLink"/>
            <w:b/>
            <w:bCs/>
            <w:color w:val="000000"/>
          </w:rPr>
          <w:t>http://festival.1september.ru/</w:t>
        </w:r>
      </w:hyperlink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835" w:leader="none"/>
        </w:tabs>
        <w:ind w:left="142" w:hanging="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hyperlink r:id="rId5">
        <w:r>
          <w:rPr>
            <w:rStyle w:val="InternetLink"/>
            <w:b/>
            <w:bCs/>
            <w:color w:val="000000"/>
          </w:rPr>
          <w:t>http://www.nachalka.com/</w:t>
        </w:r>
      </w:hyperlink>
    </w:p>
    <w:p>
      <w:pPr>
        <w:pStyle w:val="Normal"/>
        <w:shd w:fill="FFFFFF" w:val="clear"/>
        <w:tabs>
          <w:tab w:val="clear" w:pos="708"/>
          <w:tab w:val="left" w:pos="-426" w:leader="none"/>
          <w:tab w:val="left" w:pos="835" w:leader="none"/>
        </w:tabs>
        <w:ind w:left="142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hyperlink r:id="rId6">
        <w:r>
          <w:rPr>
            <w:rStyle w:val="InternetLink"/>
            <w:b/>
            <w:bCs/>
            <w:color w:val="000000"/>
          </w:rPr>
          <w:t>http://www.4stupeni.ru/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Критерии и нормы оценок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Оценка "5"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тавится, если учени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ностью справляется с поставленной целью уро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ьно излагает изученный материал и умеет применить полученные знания на практи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рно решает композицию рисунка, т.е. гармонично согласовывает между собой все компоненты изобра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ет подметить и передать в изображении наиболее характерное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Оценка "4"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тавится, если ученик выполнил требования к оценке "5", н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щийся полностью овладел программным материалом,  при изложении его допускает неточности второстепенного характе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армонично согласовывает между собой все компоненты изображ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ет подметить, но не совсем точно передаёт в изображении наиболее характерное.</w:t>
        <w:br/>
        <w:t xml:space="preserve">            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"3"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авится, ес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щийся слабо справляется с поставленной целью уро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пускает неточность в изложении изученного материала.</w:t>
        <w:br/>
        <w:t xml:space="preserve">           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"2"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авится, ес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щийся допускает грубые ошибки в отве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справляется с поставленной целью урока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left="720" w:hanging="0"/>
        <w:contextualSpacing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мерная итоговая контрольная работа для промежуточной аттестации (тест) по изобразительному искусств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  <w:t>Рәсем сәнгате белән шөгыльләнүче кеше кем дип атала?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  <w:t>Рәссам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  <w:t>Композитор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  <w:t>Язучы</w:t>
      </w:r>
    </w:p>
    <w:p>
      <w:pPr>
        <w:pStyle w:val="Normal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  <w:t>Рәсемдә нәрсә сурәтләнгән?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  <w:t>Портрет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  <w:t>Пейзаж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  <w:t>Натюрморт</w:t>
      </w:r>
    </w:p>
    <w:p>
      <w:pPr>
        <w:pStyle w:val="Normal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57400" cy="1600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 w:eastAsia="ru-RU"/>
        </w:rPr>
        <w:t>Табига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ьне 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>сурәтләгән картиналар ничек атала?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  <w:t>Пейза</w:t>
      </w:r>
      <w:r>
        <w:rPr>
          <w:rFonts w:cs="Times New Roman" w:ascii="Times New Roman" w:hAnsi="Times New Roman"/>
          <w:sz w:val="24"/>
          <w:szCs w:val="24"/>
          <w:lang w:eastAsia="ru-RU"/>
        </w:rPr>
        <w:t>ж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  <w:t>Сынлы сәнгат</w:t>
      </w:r>
      <w:r>
        <w:rPr>
          <w:rFonts w:cs="Times New Roman" w:ascii="Times New Roman" w:hAnsi="Times New Roman"/>
          <w:sz w:val="24"/>
          <w:szCs w:val="24"/>
          <w:lang w:eastAsia="ru-RU"/>
        </w:rPr>
        <w:t>ь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  <w:t>Рәсем</w:t>
      </w:r>
    </w:p>
    <w:p>
      <w:pPr>
        <w:pStyle w:val="Normal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  <w:t>Бу иллюстрация кайсы әкияткә ясалган?</w:t>
      </w:r>
    </w:p>
    <w:p>
      <w:pPr>
        <w:pStyle w:val="Normal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53285" cy="155257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  <w:t>“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>Казлар-аккошлар”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  <w:t>“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>Өч кыз”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  <w:t>“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>Өч аю”</w:t>
      </w:r>
    </w:p>
    <w:p>
      <w:pPr>
        <w:pStyle w:val="Normal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  <w:t>Рәссамның иң төп коралы нәрсә?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  <w:t>Гади карандаш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  <w:t>Пумала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  <w:t>Кәга</w:t>
      </w:r>
      <w:r>
        <w:rPr>
          <w:rFonts w:cs="Times New Roman" w:ascii="Times New Roman" w:hAnsi="Times New Roman"/>
          <w:sz w:val="24"/>
          <w:szCs w:val="24"/>
          <w:lang w:eastAsia="ru-RU"/>
        </w:rPr>
        <w:t>зь</w:t>
      </w:r>
    </w:p>
    <w:p>
      <w:pPr>
        <w:pStyle w:val="Normal"/>
        <w:spacing w:before="0" w:after="20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  <w:t>Матрёшканы буя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43275" cy="381000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  <w:t>Бу картинада кайсы ел фасылы сурәтләнгән?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  <w:t>Җәй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  <w:t xml:space="preserve">Кыш 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  <w:t>Көз</w:t>
      </w:r>
    </w:p>
    <w:p>
      <w:pPr>
        <w:pStyle w:val="Normal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  <w:br w:type="textWrapping" w:clear="all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tt-RU" w:eastAsia="ru-RU"/>
        </w:rPr>
        <w:t>Бәяләү нормалары һәм критерийлар</w:t>
      </w:r>
    </w:p>
    <w:p>
      <w:pPr>
        <w:pStyle w:val="Normal"/>
        <w:widowControl w:val="false"/>
        <w:tabs>
          <w:tab w:val="clear" w:pos="708"/>
          <w:tab w:val="left" w:pos="1149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  <w:t>“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>5” ле билгесе куела:</w:t>
      </w:r>
    </w:p>
    <w:p>
      <w:pPr>
        <w:pStyle w:val="Normal"/>
        <w:widowControl w:val="false"/>
        <w:tabs>
          <w:tab w:val="clear" w:pos="708"/>
          <w:tab w:val="left" w:pos="1149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  <w:t>Әгәр укучы эшне хатасыз башкарса яки бер төзәтү булса.</w:t>
      </w:r>
    </w:p>
    <w:p>
      <w:pPr>
        <w:pStyle w:val="Normal"/>
        <w:widowControl w:val="false"/>
        <w:tabs>
          <w:tab w:val="clear" w:pos="708"/>
          <w:tab w:val="left" w:pos="1149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  <w:t>Эш пөхтә булып, 1 хата булса.</w:t>
      </w:r>
    </w:p>
    <w:p>
      <w:pPr>
        <w:pStyle w:val="Normal"/>
        <w:widowControl w:val="false"/>
        <w:tabs>
          <w:tab w:val="clear" w:pos="708"/>
          <w:tab w:val="left" w:pos="114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  <w:t>“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>4” ле билгесе куела:</w:t>
      </w:r>
    </w:p>
    <w:p>
      <w:pPr>
        <w:pStyle w:val="Normal"/>
        <w:widowControl w:val="false"/>
        <w:tabs>
          <w:tab w:val="clear" w:pos="708"/>
          <w:tab w:val="left" w:pos="114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 xml:space="preserve">Эштә 2 хата җибәрсә, буяу пөхтә башкарылса.  </w:t>
      </w:r>
    </w:p>
    <w:p>
      <w:pPr>
        <w:pStyle w:val="Normal"/>
        <w:widowControl w:val="false"/>
        <w:tabs>
          <w:tab w:val="clear" w:pos="708"/>
          <w:tab w:val="left" w:pos="114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  <w:t>“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>3” ле билгесе куела:</w:t>
      </w:r>
    </w:p>
    <w:p>
      <w:pPr>
        <w:pStyle w:val="Normal"/>
        <w:widowControl w:val="false"/>
        <w:tabs>
          <w:tab w:val="clear" w:pos="708"/>
          <w:tab w:val="left" w:pos="114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  <w:t>3 хата җибәрсә, буяу пөхтә башкарылмаса.</w:t>
      </w:r>
    </w:p>
    <w:p>
      <w:pPr>
        <w:pStyle w:val="Normal"/>
        <w:widowControl w:val="false"/>
        <w:tabs>
          <w:tab w:val="clear" w:pos="708"/>
          <w:tab w:val="left" w:pos="114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  <w:t>4 хата җибәрсә, буяу пөхтә башкарылса.</w:t>
      </w:r>
    </w:p>
    <w:p>
      <w:pPr>
        <w:pStyle w:val="Normal"/>
        <w:widowControl w:val="false"/>
        <w:tabs>
          <w:tab w:val="clear" w:pos="708"/>
          <w:tab w:val="left" w:pos="114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>“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>2” ле билгесе куе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  <w:t>Яртыдан күбрәк эш дөрес булмыйча, буяу пөхтә башкарылмас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</w:r>
    </w:p>
    <w:p>
      <w:pPr>
        <w:pStyle w:val="Normal"/>
        <w:keepNext w:val="true"/>
        <w:shd w:fill="FFFFFF" w:val="clear"/>
        <w:autoSpaceDE w:val="false"/>
        <w:spacing w:lineRule="auto" w:line="240" w:before="0" w:after="240"/>
        <w:rPr>
          <w:rFonts w:ascii="Times New Roman" w:hAnsi="Times New Roman" w:cs="Times New Roman"/>
          <w:bCs/>
          <w:i/>
          <w:i/>
          <w:cap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i/>
          <w:caps/>
          <w:color w:val="000000"/>
          <w:sz w:val="24"/>
          <w:szCs w:val="24"/>
          <w:lang w:val="tt-RU" w:eastAsia="ru-RU"/>
        </w:rPr>
      </w:r>
    </w:p>
    <w:p>
      <w:pPr>
        <w:pStyle w:val="Normal"/>
        <w:keepNext w:val="true"/>
        <w:shd w:fill="FFFFFF" w:val="clear"/>
        <w:autoSpaceDE w:val="false"/>
        <w:spacing w:lineRule="auto" w:line="240" w:before="0" w:after="240"/>
        <w:rPr>
          <w:rFonts w:ascii="Times New Roman" w:hAnsi="Times New Roman" w:cs="Times New Roman"/>
          <w:b/>
          <w:b/>
          <w:bCs/>
          <w:i/>
          <w:i/>
          <w:cap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i/>
          <w:caps/>
          <w:color w:val="000000"/>
          <w:sz w:val="24"/>
          <w:szCs w:val="24"/>
          <w:lang w:val="tt-RU" w:eastAsia="ru-RU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835" w:leader="none"/>
        </w:tabs>
        <w:ind w:left="142" w:hanging="0"/>
        <w:jc w:val="both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u w:val="single"/>
          <w:lang w:val="tt-RU"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u w:val="single"/>
          <w:lang w:val="tt-RU" w:eastAsia="ru-RU"/>
        </w:rPr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lang w:val="tt-RU"/>
        </w:rPr>
      </w:pPr>
      <w:r>
        <w:rPr>
          <w:rFonts w:eastAsia="Times New Roman" w:cs="Times New Roman" w:ascii="Times New Roman" w:hAnsi="Times New Roman"/>
          <w:lang w:val="tt-RU"/>
        </w:rPr>
        <w:t xml:space="preserve">                                                                             </w:t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sectPr>
      <w:footerReference w:type="default" r:id="rId10"/>
      <w:footerReference w:type="first" r:id="rId11"/>
      <w:type w:val="nextPage"/>
      <w:pgSz w:orient="landscape" w:w="16838" w:h="11906"/>
      <w:pgMar w:left="851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8">
    <w:lvl w:ilvl="0"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9">
    <w:lvl w:ilvl="0"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0">
    <w:lvl w:ilvl="0"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1">
    <w:lvl w:ilvl="0"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2">
    <w:lvl w:ilvl="0"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lang w:val="ru-RU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39">
    <w:name w:val="c39"/>
    <w:basedOn w:val="Style14"/>
    <w:qFormat/>
    <w:rPr/>
  </w:style>
  <w:style w:type="character" w:styleId="C27">
    <w:name w:val="c27"/>
    <w:basedOn w:val="Style14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52">
    <w:name w:val="c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4">
    <w:name w:val="c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6">
    <w:name w:val="c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8">
    <w:name w:val="c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1">
    <w:name w:val="c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t-n.ru/" TargetMode="External"/><Relationship Id="rId4" Type="http://schemas.openxmlformats.org/officeDocument/2006/relationships/hyperlink" Target="http://festival.1september.ru/" TargetMode="External"/><Relationship Id="rId5" Type="http://schemas.openxmlformats.org/officeDocument/2006/relationships/hyperlink" Target="http://www.nachalka.com/" TargetMode="External"/><Relationship Id="rId6" Type="http://schemas.openxmlformats.org/officeDocument/2006/relationships/hyperlink" Target="http://www.4stupeni.ru/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4:05:00Z</dcterms:created>
  <dc:creator>Admin</dc:creator>
  <dc:description/>
  <cp:keywords/>
  <dc:language>en-US</dc:language>
  <cp:lastModifiedBy>Гайнуллина</cp:lastModifiedBy>
  <cp:lastPrinted>2014-09-23T07:20:00Z</cp:lastPrinted>
  <dcterms:modified xsi:type="dcterms:W3CDTF">2015-12-28T18:56:00Z</dcterms:modified>
  <cp:revision>130</cp:revision>
  <dc:subject/>
  <dc:title/>
</cp:coreProperties>
</file>